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7820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ru-RU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>РІШЕННЯ№3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ід 09.12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отримання грошової компенсації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ипадках, визначених законодавств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еруючись ст.ст.140, 146 Конституції України, ст.ст.19, 177 Сімейного кодексу України, ст.18 Закону України «Про охорону дитинства», ст.12 Закону України «Про основи соціального захисту бездомних громадян і безпритульних дітей», Законом України «Про місцеве самоврядування в Україні», постановою Кабінету Міністрів України від 2 вересня 2015 року №728 «Деякі питання забезпечення житлом військовослужбовців та інших громадян», рішенням комісії з питань захисту прав дитини від 27.11.2019 року №18, розглянувши заяву громадян з проханням про надання дозволу на отримання грошової компенсації,-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 </w:t>
      </w:r>
      <w:r>
        <w:rPr>
          <w:rFonts w:cs="Times New Roman" w:ascii="Times New Roman" w:hAnsi="Times New Roman"/>
          <w:sz w:val="28"/>
          <w:szCs w:val="28"/>
        </w:rPr>
        <w:t>законному представнику батькові – _____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>, ________ року народження, який діє за згодою матері- _______________, _______ року народження, від імені їх малолітньої дитини – _________________, ________ року народження, які зареєстровані за адресою: Вінницька область, місто Могилів-Подільський, вулиця Полкова, __, квартира __, на отримання грошової компенсації за належне йому отримання жилого приміщення, при умові забезпечення малолітнього ______________________, __________ року народження, житловою площею або придбанням житла співвласником якого він буде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пію нотаріально завіреного документа, який засвідчує набуття дитиною права власності на майно пред’явити в службу у справах дітей, сім’ї та молоді міської ради з дня отримання відповідного рішенн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</w:rPr>
        <w:t>законному представнику батькові – _________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>, __________ року народження, який діє за згодою матері - __________________, _________ року народження, від імені їх неповнолітньої дитини – ______________, ______ року народження, які зареєстровані за адресою: Вінницька область, місто Могилів-Подільський, проспект Незалежності, __ квартира __, на отримання грошової компенсації за належне йому отримання жилого приміщення, при умові забезпечення неповнолітнього __________________, _______ року народження, житловою площею або придбанням житла співвласником якого він буде, в межах норм, визначених законодавство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пію нотаріально завіреного документа, який засвідчує набуття дитиною права власності на майно пред’явити в службу у справах дітей, сім’ї та молоді міської ради з дня отримання відповідного ріш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керуючого справами виконкому Горбатюка Р.В.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</w:t>
        <w:tab/>
        <w:t xml:space="preserve">        П. Бровко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2:00Z</dcterms:created>
  <dc:creator>Lena</dc:creator>
  <dc:description/>
  <cp:keywords/>
  <dc:language>en-US</dc:language>
  <cp:lastModifiedBy>Administrator</cp:lastModifiedBy>
  <cp:lastPrinted>2019-12-09T12:20:00Z</cp:lastPrinted>
  <dcterms:modified xsi:type="dcterms:W3CDTF">2020-01-15T06:59:00Z</dcterms:modified>
  <cp:revision>3</cp:revision>
  <dc:subject/>
  <dc:title/>
</cp:coreProperties>
</file>