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ru-RU" w:eastAsia="ru-RU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  <w:lang w:val="ru-RU" w:eastAsia="ru-RU"/>
        </w:rPr>
        <w:t>РІШЕННЯ№3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ід 28.11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озвіл щодо надання згоди на отримання грошової компенсації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падках, визначених законодавств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140, 146 Конституції України, ст.ст. 19, 177 Сімейного кодексу України, ст.18 Закону України «Про охорону дитинства», ст.12 Закону України «Про основи соціального захисту бездомних громадян і безпритульних дітей», Законом України «Про місцеве самоврядування в Україні», постановою Кабінету Міністрів України від 2 вересня 2015 року № 728 «Деякі питання забезпечення житлом військовослужбовців та інших громадян», рішенням комісії з питань захисту прав дитини від 27.11.2019 року № 18, розглянувши заяву громадянина з проханням про надання дозволів на отримання грошової компенсації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ти дозвіл </w:t>
      </w:r>
      <w:r>
        <w:rPr>
          <w:rFonts w:cs="Times New Roman" w:ascii="Times New Roman" w:hAnsi="Times New Roman"/>
          <w:sz w:val="28"/>
          <w:szCs w:val="28"/>
        </w:rPr>
        <w:t>законному представнику батькові - ______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, _____________ року народження, який діє за згодою матері  - ____________________, __________ року народження, від імені їх малолітньої дитини - _________________, _________ року народження, які проживають за адресою: Вінницька область, місто Могилів-Подільський, вулиця Острівська, ____, корпус №____, квартира _____, на отримання грошової компенсації за належне йому отримання жилого приміщення, при умові забезпечення малолітнього _____________________, ________ року народження, житловою площею або придбання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 житла співвласником якого він буде, в межах норм, визначених законодавством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ію нотаріально завіреного документа, який засвідчує набуття дитиною права власності на майно пред’явити в службу у справах дітей, сім’ї та молоді міської ради з дня отримання відповідного рішення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керуючого справами виконкому Горбатюка Р.В.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П. Бров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1:00Z</dcterms:created>
  <dc:creator>Lena</dc:creator>
  <dc:description/>
  <cp:keywords/>
  <dc:language>en-US</dc:language>
  <cp:lastModifiedBy>Administrator</cp:lastModifiedBy>
  <cp:lastPrinted>2019-12-05T11:14:00Z</cp:lastPrinted>
  <dcterms:modified xsi:type="dcterms:W3CDTF">2020-01-15T06:33:00Z</dcterms:modified>
  <cp:revision>6</cp:revision>
  <dc:subject/>
  <dc:title/>
</cp:coreProperties>
</file>