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4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борону руху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вагового автотранспорту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історичну частину м. Могилева-Подільськ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в’язку з незадовільною екологічною складовою в центрі міста і перегрузом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втомобільним транспортом дорожньої інфраструктури по площі Соборній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ул. Ставиській та Ринковій, -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Заборонити рух великовагового автотранспорту через історичну части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та по площі Соборній, вул. Ставиській та Ринковій в м. Могилеві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ільськ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Рекомендувати Могилів - Подільському відділу поліції ГУНП у Вінницькі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ті забезпечити контроль за рухом транспорту на автошляхах із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вердженими маршру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istrator</cp:lastModifiedBy>
  <cp:lastPrinted>2019-10-25T12:10:00Z</cp:lastPrinted>
  <dcterms:modified xsi:type="dcterms:W3CDTF">2020-01-15T06:29:00Z</dcterms:modified>
  <cp:revision>97</cp:revision>
  <dc:subject/>
  <dc:title>ПРОЕКТ РІШЕННЯ</dc:title>
</cp:coreProperties>
</file>