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0" w:name="bookmark1"/>
      <w:bookmarkStart w:id="1" w:name="bookmark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>РІШЕННЯ№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eastAsia="ru-RU"/>
        </w:rPr>
        <w:t>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ід 28.11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ро видачу дублікату свідоцтва про право власності на житло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ст. 30  Закону України «Про місцеве самоврядування в Україні», ст.ст.6, 8 Закону України «Про приватизацію державного житлового фонду», 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у відповідності з роз’ясненням наданими в листі Державної реєстраційної служби України від 15.01.2013 року №12-06-15-13 «Щодо видачі дублікатів втрачених або зіпсованих документів», розглянувши заяви г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р. _______________, _______________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-36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 Оформити та видати дублікат свідоцтва про право власності на жит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Вірменській, (ІІІ Гвардійській ),____, в м. Могилеві-Подільському, видане на підставі розпорядження представництва фонду держмайна м. Могилів-Подільський №_______ від ____________ року </w:t>
      </w:r>
      <w:r>
        <w:rPr>
          <w:rFonts w:cs="Times New Roman" w:ascii="Times New Roman" w:hAnsi="Times New Roman"/>
          <w:sz w:val="28"/>
          <w:szCs w:val="28"/>
        </w:rPr>
        <w:t>гр. 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 квартиру №__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сп. Незалежності, ____, в м. Могилеві-Подільському, видане на підставі розпорядження бюро по приватизації державного житлового фонду виконкому міської ради народних депутатів №______ від _______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керуючого справами виконкому Горбатюка Р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4:00Z</dcterms:created>
  <dc:creator>ЖКГ</dc:creator>
  <dc:description/>
  <cp:keywords/>
  <dc:language>en-US</dc:language>
  <cp:lastModifiedBy>Administrator</cp:lastModifiedBy>
  <cp:lastPrinted>2019-12-04T09:51:00Z</cp:lastPrinted>
  <dcterms:modified xsi:type="dcterms:W3CDTF">2020-01-15T06:26:00Z</dcterms:modified>
  <cp:revision>5</cp:revision>
  <dc:subject/>
  <dc:title/>
</cp:coreProperties>
</file>