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3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8.11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та зняття громадян з квартирного облі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еруючись ст. 30 Закону України «Про місцеве самоврядування в Україні»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ключити у першочерговий список квартирного облі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гр. ____________________, _____  року народження, склад сім’ї 3 чоловіка. Проходить військову службу ______________, старший водій. Підставою для взяття на облік є відсутність житла та проживання у родичів. Учасник А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ключити у загальний список квартирного облі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, _____ року народження, склад сім’ї 3 чоловіка. Працює __________________ТОВ «Джі Ес оф фуд технолоджі». Підставою для взяття на облік є відсутність житла та проживання у родичі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ключити у чергу соціальне житло та пільговий список квартирного обліку дітей - сиріт та дітей, позбавлених батьківського піклування, а сам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гр. __________________,  ____ року народження, склад сім’ї 1 чоловік. Навчається у Могилів-Подільській гімназії №__. Підставою для взяття на облік є відсутність жит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иключити із списків квартирного облі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гр. _______________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 року народження, підстава виключення лист управління праці та соціального захисту населення Могилів-Подільської міської 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sectPr>
      <w:type w:val="nextPage"/>
      <w:pgSz w:w="11906" w:h="16838"/>
      <w:pgMar w:left="1620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34:00Z</dcterms:created>
  <dc:creator>ЖКГ</dc:creator>
  <dc:description/>
  <cp:keywords/>
  <dc:language>en-US</dc:language>
  <cp:lastModifiedBy>Administrator</cp:lastModifiedBy>
  <cp:lastPrinted>2019-12-10T10:22:00Z</cp:lastPrinted>
  <dcterms:modified xsi:type="dcterms:W3CDTF">2020-01-15T06:21:00Z</dcterms:modified>
  <cp:revision>5</cp:revision>
  <dc:subject/>
  <dc:title/>
</cp:coreProperties>
</file>