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18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 xml:space="preserve">  </w:t>
      </w: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</w:t>
      </w:r>
      <w:r>
        <w:rPr>
          <w:b/>
          <w:bCs/>
          <w:spacing w:val="80"/>
          <w:sz w:val="32"/>
          <w:szCs w:val="32"/>
          <w:lang w:val="uk-UA"/>
        </w:rPr>
        <w:t>41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ід 28.11.2019р.                                                           м. Могилів-Подільський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  <w:r>
        <w:rPr>
          <w:b/>
        </w:rPr>
        <w:t>Про внесення змін до бюджету міста на 20</w:t>
      </w:r>
      <w:r>
        <w:rPr>
          <w:b/>
          <w:lang w:val="uk-UA"/>
        </w:rPr>
        <w:t>19</w:t>
      </w:r>
      <w:r>
        <w:rPr>
          <w:b/>
        </w:rPr>
        <w:t xml:space="preserve"> рік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26, 28 Закону України „Про місцеве самоврядування в                Україні”,  ст. 78 Бюджетного кодексу України та рішенням 31 сесії міської  ради  7 скликання від 20.12.2018р. № 807, Законом України «Про Державний бюджет України на 2019 рік»,-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/>
        <w:t>1.</w:t>
      </w:r>
      <w:r>
        <w:rPr>
          <w:lang w:val="uk-UA"/>
        </w:rPr>
        <w:t xml:space="preserve"> Внести зміни до кошторису управління освіти міської ради: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Зменшити КПКВ 0611010 КЕКВ 22</w:t>
      </w:r>
      <w:r>
        <w:rPr/>
        <w:t xml:space="preserve">71 </w:t>
      </w:r>
      <w:r>
        <w:rPr>
          <w:lang w:val="uk-UA"/>
        </w:rPr>
        <w:t>на суму 100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ПКВ 0611020 КЕКВ 2271 на суму 300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Збільшити КПКВ 0611010 КЕКВ 2230 на суму 300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 xml:space="preserve">КПКВ 0611020  КЕКВ 2230 на суму 100000 грн..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Внести зміни до кошторису управління житлово – комунального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господарства 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- по загальному фонду:</w:t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lang w:val="uk-UA"/>
        </w:rPr>
        <w:t>Зменшити КПКВ 1216030 КЕКВ 2273 на суму 3314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Збільшити КПКВ 1216030 КЕКВ 2240 на суму 33140 грн.,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- по спеціальному фонду:</w:t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lang w:val="uk-UA"/>
        </w:rPr>
        <w:t>Зменшити КПКВ 1217461 КЕКВ 3132 на суму 639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Збільшити КПКВ 1217310 КЕКВ 3132 на суму 639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3. Внести зміни до кошторису фінансово – економічного управлінн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 по КПКВ 3718700:</w:t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lang w:val="uk-UA"/>
        </w:rPr>
        <w:t>Зменшити КЕКВ 900 на суму 16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Внести зміни до кошторису КНП «Могилів – Подільська окружна лікар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інтенсивного лікування» Могилів – Подільської міської ради по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КПКВ 021201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Збільшити КЕКВ 2610 на суму 16000 грн..</w:t>
      </w:r>
    </w:p>
    <w:p>
      <w:pPr>
        <w:pStyle w:val="Normal"/>
        <w:rPr>
          <w:lang w:val="uk-UA"/>
        </w:rPr>
      </w:pPr>
      <w:r>
        <w:rPr>
          <w:lang w:val="uk-UA"/>
        </w:rPr>
        <w:t>5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Контроль за виконанням даного рішення покласти на секретаря місько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/>
        <w:t xml:space="preserve">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Міський голова                                                       П. Бровко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rStyle w:val="StrongEmphasis"/>
          <w:b w:val="false"/>
          <w:b w:val="false"/>
          <w:lang w:val="uk-UA"/>
        </w:rPr>
      </w:pPr>
      <w:r>
        <w:rPr/>
        <w:t xml:space="preserve">             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/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3:18:00Z</dcterms:created>
  <dc:creator>Пользователь Windows</dc:creator>
  <dc:description/>
  <cp:keywords/>
  <dc:language>en-US</dc:language>
  <cp:lastModifiedBy>Administrator</cp:lastModifiedBy>
  <cp:lastPrinted>2019-12-03T09:13:00Z</cp:lastPrinted>
  <dcterms:modified xsi:type="dcterms:W3CDTF">2020-01-15T06:50:00Z</dcterms:modified>
  <cp:revision>5</cp:revision>
  <dc:subject/>
  <dc:title> </dc:title>
</cp:coreProperties>
</file>