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4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ідшкодування вартості лікарських засобів для хворих,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що потребують інсулінотерапії за Урядовою програмою «Доступні лі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. Могилеві-Подільськом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. 143 Конституції України, Бюджетним кодексом України, ст. 32 Закону України «Про місцеве самоврядування в Україні»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постанови Кабінету Міністрів України від 23.01.2015 року №11 «Деякі питання надання медичної субвенції з державного бюджету місцевим бюджетам», постанови Кабінету Міністрів України від 09.11.2016 року №863 «Про запровадження відшкодування вартості лікарських засобів» (із змінами, внесеними постановою КМУ від 17.03.2017р. №152), наказу Міністерства охорони здоров’я України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ід 25.03.2017 року №326, рішення 21 сесії Могилів-Подільської міської ради 7 скликання «Про затвердження бюджету міста на 2018 рік», розглянувши заяву ТОВ «Аптека Конекс» від 22.11.2019 року №28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>1. Надати дозвіл міському голові Бровку П.П. на укладення та підписання договору про відшкодування вартості лікарських засобів для хворих, що потребують інсулінотерапії, від імені головного розпорядника бюджетних коштів та товариством з обмеженою відповідальністю «Аптека Конекс» (код ЄДРПОУ 42625250).</w:t>
      </w:r>
    </w:p>
    <w:p>
      <w:pPr>
        <w:pStyle w:val="Style19"/>
        <w:ind w:left="0" w:hanging="0"/>
        <w:rPr/>
      </w:pPr>
      <w:r>
        <w:rPr>
          <w:lang w:val="uk-UA"/>
        </w:rPr>
        <w:t xml:space="preserve">2. Фінансово-економічному управлінню Могилів-Подільської міської ради (Мостовик І.В.) здійснити перерозподіл коштів в межах головного розпорядника за бюджетною програмою 2311460 «Субвенція з державного бюджету місцевим бюджетам на відшкодування вартості лікарських засобів для лікування окремих захворювань» за КПКВ 0212146. </w:t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>3. Директору комунального некомерційного підприємства «Могилів-Подільська окружна лікарня інтенсивного лікування» (Чепелюк В.І.) з метою контролю визначити відповідальних осіб, які будуть нести відповідальність за достовірність звіту про відпущені лікарські засоби та виписаних рецептів в межах кошторисних призначень.</w:t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/>
      </w:pPr>
      <w:r>
        <w:rPr>
          <w:lang w:val="uk-UA"/>
        </w:rPr>
        <w:t>4. Дане рішення винести на затвердження сесією міської ради.</w:t>
      </w:r>
    </w:p>
    <w:p>
      <w:pPr>
        <w:pStyle w:val="Style19"/>
        <w:ind w:left="0" w:hanging="0"/>
        <w:rPr>
          <w:b/>
          <w:b/>
          <w:lang w:val="uk-UA"/>
        </w:rPr>
      </w:pPr>
      <w:r>
        <w:rPr>
          <w:lang w:val="uk-UA"/>
        </w:rPr>
        <w:t xml:space="preserve">5. Контроль за виконанням даного рішення покласти на секретаря міської ради, в.о. першого заступника міського голови Гоцуляка В.І.. </w:t>
      </w:r>
    </w:p>
    <w:p>
      <w:pPr>
        <w:pStyle w:val="Style19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34:00Z</dcterms:created>
  <dc:creator>Пользователь Windows</dc:creator>
  <dc:description/>
  <cp:keywords/>
  <dc:language>en-US</dc:language>
  <cp:lastModifiedBy>Administrator</cp:lastModifiedBy>
  <cp:lastPrinted>2019-12-10T09:36:00Z</cp:lastPrinted>
  <dcterms:modified xsi:type="dcterms:W3CDTF">2020-01-15T05:44:00Z</dcterms:modified>
  <cp:revision>6</cp:revision>
  <dc:subject/>
  <dc:title/>
</cp:coreProperties>
</file>