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7185" cy="5264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mallCaps/>
          <w:sz w:val="28"/>
          <w:szCs w:val="28"/>
        </w:rPr>
        <w:t xml:space="preserve">  </w:t>
      </w:r>
      <w:r>
        <w:rPr>
          <w:rFonts w:cs="Times New Roman" w:ascii="Times New Roman" w:hAnsi="Times New Roman"/>
          <w:smallCaps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  <w:t xml:space="preserve">           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3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  <w:lang w:val="uk-UA"/>
        </w:rPr>
        <w:t>3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pacing w:val="80"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28.11.2019р.                                                           м. Могилів-Подільський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порядкування адреси об’єкту нерухомості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ч.1. ст. 52, ч.6. ст. 59 Закону України "Про місцеве самоврядування в Україні", постановою Кабінету Міністрів України від 27 березня 2019р. №367 "Деякі питання дерегуляції господарської діяльності", розглянувши заяву гр. ______________,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 Змінити поштову адресу житловому будинку з вбудовани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ежитловими приміщеннями загальною площею 349,8 кв.м, щ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находиться в м. Могилеві-Подільському Вінницької області по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вул. Київській, ____ та належить гр. ______________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гідно витягу з Державного реєстру речових прав на нерухоме майно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07.10.2019р., реєстраційний номер об’єкта нерухомого майна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, – вулиця Київська, 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Замовнику звернутися до державного реєстратора для внесення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омостей в державний реєстр речових прав на нерухоме майн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426" w:leader="none"/>
          <w:tab w:val="left" w:pos="1276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даного рішення покласти на секретаря міської </w:t>
      </w:r>
    </w:p>
    <w:p>
      <w:pPr>
        <w:pStyle w:val="Normal"/>
        <w:tabs>
          <w:tab w:val="clear" w:pos="709"/>
          <w:tab w:val="left" w:pos="426" w:leader="none"/>
          <w:tab w:val="left" w:pos="1276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ради, в.о. першого заступника міського голови Гоцуляка М.В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.</w:t>
      </w:r>
    </w:p>
    <w:p>
      <w:pPr>
        <w:pStyle w:val="Normal"/>
        <w:tabs>
          <w:tab w:val="clear" w:pos="709"/>
          <w:tab w:val="left" w:pos="426" w:leader="none"/>
          <w:tab w:val="left" w:pos="1276" w:leader="none"/>
        </w:tabs>
        <w:spacing w:lineRule="auto" w:line="240" w:before="0" w:after="0"/>
        <w:ind w:left="-142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9"/>
          <w:tab w:val="left" w:pos="426" w:leader="none"/>
          <w:tab w:val="left" w:pos="1276" w:leader="none"/>
        </w:tabs>
        <w:spacing w:lineRule="auto" w:line="240" w:before="0" w:after="0"/>
        <w:ind w:left="-142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9"/>
          <w:tab w:val="left" w:pos="7088" w:leader="none"/>
        </w:tabs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>П. Бровк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7230" w:leader="none"/>
        </w:tabs>
        <w:spacing w:before="0" w:after="200"/>
        <w:ind w:left="-142" w:firstLine="708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sectPr>
      <w:type w:val="nextPage"/>
      <w:pgSz w:w="11906" w:h="16838"/>
      <w:pgMar w:left="1843" w:right="850" w:gutter="0" w:header="0" w:top="107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11">
    <w:name w:val=" Знак Знак1"/>
    <w:qFormat/>
    <w:rPr>
      <w:sz w:val="28"/>
      <w:szCs w:val="24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7">
    <w:name w:val="Основной текст с отступом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7:22:00Z</dcterms:created>
  <dc:creator>Венёк</dc:creator>
  <dc:description/>
  <cp:keywords/>
  <dc:language>en-US</dc:language>
  <cp:lastModifiedBy>Administrator</cp:lastModifiedBy>
  <cp:lastPrinted>2019-12-03T09:01:00Z</cp:lastPrinted>
  <dcterms:modified xsi:type="dcterms:W3CDTF">2020-01-15T05:44:00Z</dcterms:modified>
  <cp:revision>11</cp:revision>
  <dc:subject/>
  <dc:title>ПРОЕКТ</dc:title>
</cp:coreProperties>
</file>