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3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8.11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виготовлення проектно-кошторисної документаці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Керуючись ст.ст. 30, 31 Закону України «Про місцеве самоврядування в Україні», рішенням 7 сесії Могилів-Подільської міської ради 7 скликання від 29.02.2016 року №97 «Про надання згоди на прийняття зі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-Подільського цілісних майнових комплексів лікувальних закладів міста», відповідно до вимог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>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lang w:val="uk-UA"/>
        </w:rPr>
        <w:t>1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Надати комунальному некомерційному підприємству «Могилів-Подільська окружна лікарня інтенсивного лікування» Могилів-Подільської міської ради дозвіл на виготовлення проектно-кошторисної документації «Реконструкція (із використанням вимог з енергозбереження) інфекційного відділення в комунальному некомерційному підприємстві «Могилів-Подільська окружна лікарня інтенсивного лікування» Могилів-Подільської міської ради по вул. Полтавській, 89/2, м. Могилева-Подільського Вінницької області».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</w:t>
      </w:r>
      <w:r>
        <w:rPr>
          <w:color w:val="000000"/>
          <w:lang w:val="uk-UA"/>
        </w:rPr>
        <w:t xml:space="preserve">Міський голова                                                          </w:t>
        <w:tab/>
        <w:t xml:space="preserve"> П. Бровко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49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25:00Z</dcterms:created>
  <dc:creator>Admin</dc:creator>
  <dc:description/>
  <cp:keywords/>
  <dc:language>en-US</dc:language>
  <cp:lastModifiedBy>Administrator</cp:lastModifiedBy>
  <cp:lastPrinted>2019-11-28T09:38:00Z</cp:lastPrinted>
  <dcterms:modified xsi:type="dcterms:W3CDTF">2020-01-15T05:42:00Z</dcterms:modified>
  <cp:revision>5</cp:revision>
  <dc:subject/>
  <dc:title>ПРОЕКТ</dc:title>
</cp:coreProperties>
</file>