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36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28.11.2019р.                                                           м. Могилів-Подільський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паспорту прив’язки тимчасової споруд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провадження підприємницької діяльності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rPr>
          <w:color w:val="000000"/>
          <w:lang w:val="uk-UA"/>
        </w:rPr>
      </w:pPr>
      <w:r>
        <w:rPr>
          <w:lang w:val="uk-UA"/>
        </w:rPr>
        <w:t>Керуючись ст.ст. 26, 59 Закону України «Про місцеве самоврядування в Україні», ст.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</w:t>
      </w:r>
      <w:r>
        <w:rPr>
          <w:color w:val="000000"/>
          <w:lang w:val="uk-UA"/>
        </w:rPr>
        <w:t xml:space="preserve"> розглянувши заяви довіреної особи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гр. </w:t>
      </w:r>
      <w:r>
        <w:rPr>
          <w:color w:val="000000"/>
        </w:rPr>
        <w:t xml:space="preserve">Гончарук А.О., </w:t>
      </w:r>
      <w:r>
        <w:rPr/>
        <w:t>гр. Подчашинської О.Ф., гр. Щербакова І.Ю.,</w:t>
      </w:r>
      <w:r>
        <w:rPr>
          <w:color w:val="000000"/>
        </w:rPr>
        <w:t xml:space="preserve">-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/>
      </w:pPr>
      <w:r>
        <w:rPr>
          <w:szCs w:val="28"/>
        </w:rPr>
        <w:t>1. Надати дозвіл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1. гр. Котонос Наталії Миколаївні на розроблення  паспорту прив’язки тимчасової споруди для провадження підприємницької діяльності, площею 0,0030 га по вул. Острівській в місті Могилеві-Подільському Вінницької області, терміном на п’ять років;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2. гр. Подчашинській Ользі Федорівні на розроблення  паспорту прив’язки групи тимчасових споруд для провадження підприємницької діяльності, загальною площею 0,0100 га по вул. Ставиській в місті Могилеві-Подільському Вінницької області, згідно схеми виконаній на топографо-геодезичній основі М 1:500, терміном на п’ять років;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3. гр. Щербакову Ігорю Юрійовичу на розроблення  паспорту прив’язки групи тимчасових споруд для провадження підприємницької діяльності, загальною площею 0,0100 га по проспекту Героїв в місті Могилеві-Подільському Вінницької області, згідно схеми виконаній на топографо-геодезичній основі М 1:500, терміном на п’ять років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 Зобов’язати замовників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технічні умови управління житлово-комунального господарства міської ради на зовнішнє освітлення, на благоустрій, на відведення зливових вод та балансоутримувача відповідних мереж щодо інженерного забезпечення тимчасової спору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2. Отримати паспорт прив’язки тимчасової споруди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/>
      </w:pPr>
      <w:r>
        <w:rPr>
          <w:szCs w:val="28"/>
        </w:rPr>
        <w:t>2.3. Замовникам звернутися до земельного відділу міської ради для укладання договору особистого строкового сервітуту на земельну ділянку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4. Після встановлення тимчасової споруди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Normal"/>
        <w:ind w:firstLine="708"/>
        <w:rPr/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>Міський голова</w:t>
        <w:tab/>
        <w:t xml:space="preserve">  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26:00Z</dcterms:created>
  <dc:creator>Admin</dc:creator>
  <dc:description/>
  <cp:keywords/>
  <dc:language>en-US</dc:language>
  <cp:lastModifiedBy>Administrator</cp:lastModifiedBy>
  <cp:lastPrinted>2019-12-10T11:22:00Z</cp:lastPrinted>
  <dcterms:modified xsi:type="dcterms:W3CDTF">2020-01-15T05:35:00Z</dcterms:modified>
  <cp:revision>20</cp:revision>
  <dc:subject/>
  <dc:title>ПРОЕКТ</dc:title>
</cp:coreProperties>
</file>