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 xml:space="preserve">  </w:t>
      </w:r>
      <w:r>
        <w:rPr>
          <w:smallCaps/>
        </w:rPr>
        <w:t>УКРАЇНА</w:t>
      </w:r>
      <w:r>
        <w:rPr>
          <w:b/>
          <w:smallCaps/>
        </w:rPr>
        <w:br/>
        <w:t xml:space="preserve">        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3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28.11.2019р.                                                           м. Могилів-Подільський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проведення ремонту пам’ятки культурної спадщин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 3 п 6. ст. 6 п. 2.22 Закону України «Про охорону культурної спадщини», ст. 32, п. б.10 Закону України «Про місцеве самоврядування в Україні»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____________________ на проведення ремонту вікон в кількості 3 шт., а саме, заміну віконних рам з дерев’яних на металопластикові в квартирі №___ в будинку за адресою: пл. Шевченка, ____, який являється пам’яткою культурної спадщини з охоронним номером ___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Міський голова                                                                   П. Бровко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/>
        <w:t xml:space="preserve"> </w:t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45:00Z</dcterms:created>
  <dc:creator>Admin</dc:creator>
  <dc:description/>
  <cp:keywords/>
  <dc:language>en-US</dc:language>
  <cp:lastModifiedBy>Administrator</cp:lastModifiedBy>
  <cp:lastPrinted>2019-12-04T14:20:00Z</cp:lastPrinted>
  <dcterms:modified xsi:type="dcterms:W3CDTF">2020-01-15T05:33:00Z</dcterms:modified>
  <cp:revision>8</cp:revision>
  <dc:subject/>
  <dc:title/>
</cp:coreProperties>
</file>