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31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8.11.2019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міської ради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31.07.2019 року №193 "Про безоплатну передачу основних засобів з балансу управління освіти міської ради</w:t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>на баланс фінансово-економічного управління міської ради"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ст. 29, 30, 60 Закону України «Про місцеве самоврядування в Україні», відповідно до рішення 8 сесії міської ради 6 скликання від 18.05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1. Внести зміни до рішення виконавчого комітету міської ради від 31.07.2019   </w:t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ку №193, а саме:</w:t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пункт 4 рішення виконавчого комітету міської ради від 31.07.2019 року </w:t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      №</w:t>
      </w:r>
      <w:r>
        <w:rPr>
          <w:sz w:val="28"/>
          <w:szCs w:val="28"/>
          <w:lang w:val="uk-UA"/>
        </w:rPr>
        <w:t xml:space="preserve">193 викласти у новій редакції: «Контроль за виконанням даного  </w:t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ішення покласти на керуючого справами виконкому Горбатюк Р.В.»;</w:t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додаток 2 рішення виконавчого комітету міської ради від 31.07.2019 року 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  <w:tab w:val="left" w:pos="231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      №</w:t>
      </w:r>
      <w:r>
        <w:rPr>
          <w:sz w:val="28"/>
          <w:szCs w:val="28"/>
          <w:lang w:val="uk-UA"/>
        </w:rPr>
        <w:t>193 викласти у новій редакції, що додається.</w:t>
      </w:r>
    </w:p>
    <w:p>
      <w:pPr>
        <w:pStyle w:val="Style2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керуючого справами </w:t>
      </w:r>
    </w:p>
    <w:p>
      <w:pPr>
        <w:pStyle w:val="Style20"/>
        <w:ind w:left="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кому Горбатюка Р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даток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 рішення виконавчого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мітету міської ради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 xml:space="preserve">                             від 28.11.2019 року №331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клад комісії для прийому-передачі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сновних засобів,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що безоплатно передаються з балансу управління освіти міської рад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на баланс фінансово-економічного управління міської рад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18"/>
      </w:tblGrid>
      <w:tr>
        <w:trPr/>
        <w:tc>
          <w:tcPr>
            <w:tcW w:w="38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Голова комісії: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орбатюк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услан Володимирович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 керуючий справами виконкому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Член комісії: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оновалов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лодимир Федорович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 начальник управління освіти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Ковальчук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Людмила Миколаївна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- головний бухгалтер управління освіти міської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Мостовик Ірина Валентинівна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- начальник фінансово-економічного  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управління міськл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ацак Олена Олексіївна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головний спеціаліст, бухгал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фінансово-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кономічного управління міської ради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еруючий справами виконкому                                                Р. Горбатюк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22"/>
      <w:szCs w:val="22"/>
      <w:lang w:val="uk-UA" w:bidi="ar-SA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33:00Z</dcterms:created>
  <dc:creator>Admin</dc:creator>
  <dc:description/>
  <cp:keywords/>
  <dc:language>en-US</dc:language>
  <cp:lastModifiedBy>Administrator</cp:lastModifiedBy>
  <cp:lastPrinted>2019-12-05T10:21:00Z</cp:lastPrinted>
  <dcterms:modified xsi:type="dcterms:W3CDTF">2020-01-15T05:29:00Z</dcterms:modified>
  <cp:revision>6</cp:revision>
  <dc:subject/>
  <dc:title/>
</cp:coreProperties>
</file>