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28"/>
          <w:szCs w:val="28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3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приписки громадян України 2003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изовної дільниці Могилів-Подільського об’єднаного мі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го комісаріату у січні-березні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Керуючись ст. 27 Закону України “Про місцеве самоврядування в Україні”, ст.14 Закону України "Про військовий обов'язок і військову службу”, постановою Кабінету Міністрів України від 21 березня 2002 року № 352 “Про затвердження Положення про підготовку і проведення призову громадян України на строкову військову службу”, проводиться приписка громадян 2003 року народження до призовної дільниці Могилів-Подільського об’єднаного міського військового комісаріату в січні-березні 2020 року,-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 Створити комісію з питань приписки громадян України 2003 року народження до призовної дільниці Могилів-Подільського об’єднаного міського військового комісаріату, згідно з додатком 1.</w:t>
      </w:r>
    </w:p>
    <w:p>
      <w:pPr>
        <w:pStyle w:val="TextBodyIndent"/>
        <w:rPr/>
      </w:pPr>
      <w:r>
        <w:rPr>
          <w:sz w:val="28"/>
          <w:szCs w:val="28"/>
        </w:rPr>
        <w:tab/>
        <w:t>2. В разі хвороби або відсутності з поважних причин членів комісії створити резервний склад комісії з питань приписки громадян України 2003 року народження до призовної дільниці Могилів-Подільського об’єднаного міського військового комісаріату, згідно з додатком 2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3. Комісії з питань приписки протягом січня-березня 2020 року провести приписку громадян 2003 року народження до міської призовної дільниці Могилів-Подільського об’єднаного міського військового комісаріату по місцю постійного чи тимчасового проживання в місті Могилеві-Подільському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4. Керівникам підприємств, установ, організацій, навчальних закладів, незалежно від форм власності та підпорядкування:</w:t>
      </w:r>
    </w:p>
    <w:p>
      <w:pPr>
        <w:pStyle w:val="TextBodyIndent"/>
        <w:rPr/>
      </w:pPr>
      <w:r>
        <w:rPr>
          <w:sz w:val="28"/>
          <w:szCs w:val="28"/>
        </w:rPr>
        <w:t>4.1.  До 10 грудня 2019 року подати в Могилів-Подільський об’єднаний міський військовий комісаріат списки юнаків 2003 року народження, які підлягають приписці до призовної дільниці.</w:t>
      </w:r>
    </w:p>
    <w:p>
      <w:pPr>
        <w:pStyle w:val="Normal"/>
        <w:rPr/>
      </w:pPr>
      <w:r>
        <w:rPr>
          <w:sz w:val="28"/>
          <w:szCs w:val="28"/>
        </w:rPr>
        <w:tab/>
        <w:t>4.2. Забезпечити організований збір документів, які необхідні для особових справ призовників, оповіщення та явку в військовий комісаріат працівників військового обліку, викладачів допризовної підготовки юнаків і самих юнаків 2003 року народження згідно графіку військового комісаріату.</w:t>
      </w:r>
    </w:p>
    <w:p>
      <w:pPr>
        <w:pStyle w:val="TextBodyIndent"/>
        <w:rPr/>
      </w:pPr>
      <w:r>
        <w:rPr>
          <w:sz w:val="28"/>
          <w:szCs w:val="28"/>
        </w:rPr>
        <w:t>5. Рекомендувати керівнику Могилів-Подільському міському центру зайнятості населення, на весь період проведення приписки громадян до призовної дільниці виділити в розпорядження міського військового комісара технічних працівників в кількості 2-х чоловік.</w:t>
      </w:r>
    </w:p>
    <w:p>
      <w:pPr>
        <w:pStyle w:val="3"/>
        <w:jc w:val="left"/>
        <w:rPr/>
      </w:pPr>
      <w:r>
        <w:rPr>
          <w:sz w:val="28"/>
          <w:szCs w:val="28"/>
        </w:rPr>
        <w:t>6. За лікарями, особами обслуговуючого персоналу, які виділені для роботи на призовній дільниці під час приписки, за весь час роботи комісії по проведенню приписки на термін повноважень звільняти від виконання виробничих, службових обов’язків з відшкодуванням залученим особам середнього заробітку за основним місцем роботи та зберігати посаду і місце робо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Рекомендувати директору КНП “Могилів-Подільська окружна лікарня інтенсивного лікування” Могилів-Подільської міської ради Чепелюку В.І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. Забезпечити медичну комісію інструментарієм, медичним, господарським майном, яке необхідне для медичного освідчення громадян при приписці до призовної дільниці. Виділити по одній медичній сестрі на кожного лікаря-спеціаліс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7.2. До 15 грудня 2019 року подати в комісію з питань приписки медичні карти амбулаторного хворого з вкладними листами до них списки осіб, які перебувають на диспансерному обліку з приводу нервово-психічних захворювань, туберкульозу, шкірно-венеричних, інфекційних захворювань, трахоми, хронічних захворювань внутрішніх органів, кісток, м’язів, суглоб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. Для стаціонарного обстеження призовників в лікарні виділити 10 місць. Забезпечити повне і якісне обстеження призовників у встановлені терм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4. Безкоштовно провести призовникам рентгенівське (флюорографічне) обстеження органів грудної клітки, аналіз крові, сечі, ЕКГ і інші обстеження. Визначити юнакам групу і резус крові.</w:t>
      </w:r>
    </w:p>
    <w:p>
      <w:pPr>
        <w:pStyle w:val="Normal"/>
        <w:ind w:firstLine="709"/>
        <w:rPr/>
      </w:pPr>
      <w:r>
        <w:rPr>
          <w:sz w:val="28"/>
          <w:szCs w:val="28"/>
        </w:rPr>
        <w:t>7.5. Призовників, яких визнано під час приписки такими, що потребують обстеження, лікування та медичного огляду прикріпити до лікувально-профілактичних і лікувальних закладів, обстеження проводити позачергово при наявності у них припису від військового комісаріату з обов’язковим заповненням акту обстеження стану здоров’я призовника для військового комісаріату та виписки епікризу в амбулаторну карту.</w:t>
      </w:r>
    </w:p>
    <w:p>
      <w:pPr>
        <w:pStyle w:val="Normal"/>
        <w:rPr/>
      </w:pPr>
      <w:r>
        <w:rPr>
          <w:sz w:val="28"/>
          <w:szCs w:val="28"/>
        </w:rPr>
        <w:tab/>
        <w:t>8. Рекомендувати начальнику Могилів-Подільського ВП ГУНП Скрипцю В.А.:</w:t>
      </w:r>
    </w:p>
    <w:p>
      <w:pPr>
        <w:pStyle w:val="Normal"/>
        <w:ind w:firstLine="709"/>
        <w:rPr/>
      </w:pPr>
      <w:r>
        <w:rPr>
          <w:sz w:val="28"/>
          <w:szCs w:val="28"/>
        </w:rPr>
        <w:t>8.1. Надати до Могилів-Подільського об’єднаного міського військового комісаріату списки осіб 2003 року народження, які притягувалися до кримінальної відповідальності, знаходяться під слідством, судом, викликалися в органи внутрішніх справ за антисуспільну поведінку, зловживання алкоголем і наркотичними речови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2. Проводити приписку і виписку призовників 2003 року народження по їх місцю проживання тільки при наявності в їх військово-облікових документах відміток військового комісаріату про прийняття на військовий облік і зняття з нь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3. Проводити розшук осіб, які ухиляються від приписки і організувати їх доставку на комісію по приписц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. Рекомендувати начальнику управління освіти міської ради Коновалову В.Ф. на період роботи комісії з питань приписки у відповідності до графіку військового комісаріату направляти психологів шкіл для проведення професійно-психологічного відбору юнаків 2003 року народження.</w:t>
      </w:r>
    </w:p>
    <w:p>
      <w:pPr>
        <w:pStyle w:val="Normal"/>
        <w:ind w:firstLine="709"/>
        <w:rPr/>
      </w:pPr>
      <w:r>
        <w:rPr>
          <w:sz w:val="28"/>
          <w:szCs w:val="28"/>
        </w:rPr>
        <w:t>10. Рекомендувати начальнику Могилів-Подільського районного відділу державної міграційної служби України у Вінницькій області (Дончевському В.В.):</w:t>
      </w:r>
    </w:p>
    <w:p>
      <w:pPr>
        <w:pStyle w:val="Normal"/>
        <w:ind w:firstLine="709"/>
        <w:rPr/>
      </w:pPr>
      <w:r>
        <w:rPr>
          <w:sz w:val="28"/>
          <w:szCs w:val="28"/>
        </w:rPr>
        <w:t>10.1. Повідомляти військовий комісаріат про громадян 2003 року народження, які отримали громадянство Украї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Начальнику відділу надання адміністративних послуг міської ради </w:t>
      </w:r>
    </w:p>
    <w:p>
      <w:pPr>
        <w:pStyle w:val="Normal"/>
        <w:rPr/>
      </w:pPr>
      <w:r>
        <w:rPr>
          <w:sz w:val="28"/>
          <w:szCs w:val="28"/>
        </w:rPr>
        <w:t>м. Могилева-Подільського Живилко Л.М.:</w:t>
      </w:r>
    </w:p>
    <w:p>
      <w:pPr>
        <w:pStyle w:val="Normal"/>
        <w:ind w:firstLine="709"/>
        <w:rPr/>
      </w:pPr>
      <w:r>
        <w:rPr>
          <w:sz w:val="28"/>
          <w:szCs w:val="28"/>
        </w:rPr>
        <w:t>11.1. Проводити приписку і виписку юнаків 2003 року народження по їх місцю проживання тільки при наявності в їх військово-облікових документах відміток військового комісаріату про прийняття на військовий облік і зняття з нього.</w:t>
      </w:r>
    </w:p>
    <w:p>
      <w:pPr>
        <w:pStyle w:val="Normal"/>
        <w:ind w:firstLine="709"/>
        <w:rPr/>
      </w:pPr>
      <w:r>
        <w:rPr>
          <w:sz w:val="28"/>
          <w:szCs w:val="28"/>
        </w:rPr>
        <w:t>12. Рекомендувати начальнику управління праці та соціального захисту населення міської ради Дейнезі Л.І. подати у військовий комісаріат списки громадян, які підлягають приписці і визнані інвалід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ід 28.11.2019 року №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новний 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3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изовної дільниці Могилів-Подільського об’єдна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військового комісарі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4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Г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йськовий комісар Могилів-Поділь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’єднаного міського військового комісаріат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олковник.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Heading4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Василівна</w:t>
            </w:r>
          </w:p>
        </w:tc>
        <w:tc>
          <w:tcPr>
            <w:tcW w:w="5954" w:type="dxa"/>
            <w:tcBorders/>
          </w:tcPr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- медична сестра  полікліничного відділення    </w:t>
            </w:r>
          </w:p>
          <w:p>
            <w:pPr>
              <w:pStyle w:val="Heading4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НП «Могилів - Подільська окружна лікарня </w:t>
            </w:r>
          </w:p>
          <w:p>
            <w:pPr>
              <w:pStyle w:val="Heading4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тенсивного лікування» Могилів-Подільської </w:t>
            </w:r>
          </w:p>
          <w:p>
            <w:pPr>
              <w:pStyle w:val="Heading4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.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954" w:type="dxa"/>
            <w:tcBorders/>
          </w:tcPr>
          <w:p>
            <w:pPr>
              <w:pStyle w:val="Heading4"/>
              <w:snapToGrid w:val="false"/>
              <w:ind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К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й Миколай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методичного кабінету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віти міської ради;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 Михайл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Могилів-Подільсь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П ГУНП України у Вінницькій області;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Яківна </w:t>
              <w:tab/>
              <w:t xml:space="preserve">    </w:t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ного лікаря по експертизі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мчасової непрацездатності КНП “Могилів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а окружна лікарня інтенс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ікування” Могилів-Подільської міської ради;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й Анатолій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інклюзивно-ресурсного цен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освіти Могилів-Поділь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Вінницької області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4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кому</w:t>
        <w:tab/>
        <w:tab/>
        <w:tab/>
        <w:t xml:space="preserve">            </w:t>
        <w:tab/>
        <w:t>Р. Горбатю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690"/>
        <w:jc w:val="both"/>
        <w:rPr/>
      </w:pPr>
      <w:r>
        <w:rPr/>
      </w:r>
    </w:p>
    <w:p>
      <w:pPr>
        <w:pStyle w:val="Normal"/>
        <w:ind w:left="2410" w:hanging="169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ід 28.11.2019 року №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ий 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приписки громадян України 2003 року наро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изовної дільниці Могилів-Поділь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го міського військового комісарі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18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Г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йськовий комісар Могилі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го військового комісаріату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олковник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4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Василівна</w:t>
            </w:r>
          </w:p>
        </w:tc>
        <w:tc>
          <w:tcPr>
            <w:tcW w:w="5918" w:type="dxa"/>
            <w:tcBorders/>
          </w:tcPr>
          <w:p>
            <w:pPr>
              <w:pStyle w:val="Heading4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ична сестра  полікліничного відділення </w:t>
            </w:r>
          </w:p>
          <w:p>
            <w:pPr>
              <w:pStyle w:val="Heading4"/>
              <w:tabs>
                <w:tab w:val="clear" w:pos="720"/>
                <w:tab w:val="left" w:pos="33" w:leader="none"/>
              </w:tabs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КНП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огилів - Подільська окружна лікарня 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тенсивного лікування» Могилів-</w:t>
            </w:r>
          </w:p>
          <w:p>
            <w:pPr>
              <w:pStyle w:val="Heading4"/>
              <w:tabs>
                <w:tab w:val="clear" w:pos="720"/>
                <w:tab w:val="left" w:pos="151" w:leader="none"/>
              </w:tabs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одільської міської ради.                                        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К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методичного кабінету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віти міської ради;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ДЛЕЦ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італі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інспектор Могилів-Подільського ВП ГУН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у Вінницькій області;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Семенович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ікар - терапевт КНП “Могилів –Под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кружна лікарня інтенсивного лікування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гилів-Подільської міської ради;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натолі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інклюзивно-ресурсного цен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освіти Могилів-Под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Вінницької області.</w:t>
            </w:r>
          </w:p>
        </w:tc>
      </w:tr>
    </w:tbl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4320" w:hanging="3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aps/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15:00Z</dcterms:created>
  <dc:creator>w</dc:creator>
  <dc:description/>
  <cp:keywords/>
  <dc:language>en-US</dc:language>
  <cp:lastModifiedBy>Administrator</cp:lastModifiedBy>
  <cp:lastPrinted>2019-12-04T14:13:00Z</cp:lastPrinted>
  <dcterms:modified xsi:type="dcterms:W3CDTF">2020-01-15T05:28:00Z</dcterms:modified>
  <cp:revision>52</cp:revision>
  <dc:subject/>
  <dc:title>КОЗЯТИНСЬКА   РАЙОННА   ДЕРЖАВНА   АДМІНІСТРАЦІЯ</dc:title>
</cp:coreProperties>
</file>