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 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Від 31.01.2019р.                                                              м. Могилів-Поділь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24 Закону України «Про теплопостачання», враховуючи висновок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31.01.2019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14-18,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встановлення індивідуального опалення в квартирах наступних громадян у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і-Подільському за вказаним адресом:</w:t>
      </w:r>
    </w:p>
    <w:p>
      <w:pPr>
        <w:pStyle w:val="Normal"/>
        <w:numPr>
          <w:ilvl w:val="1"/>
          <w:numId w:val="3"/>
        </w:numPr>
        <w:ind w:left="709" w:hanging="425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______________________                        вул. Стависька            буд. __   кв.__;</w:t>
      </w:r>
    </w:p>
    <w:p>
      <w:pPr>
        <w:pStyle w:val="Normal"/>
        <w:numPr>
          <w:ilvl w:val="1"/>
          <w:numId w:val="2"/>
        </w:numPr>
        <w:ind w:left="851" w:hanging="567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______________________</w:t>
      </w:r>
    </w:p>
    <w:p>
      <w:pPr>
        <w:pStyle w:val="Normal"/>
        <w:ind w:left="851" w:right="-141" w:hanging="0"/>
        <w:rPr/>
      </w:pPr>
      <w:r>
        <w:rPr>
          <w:color w:val="000000"/>
          <w:lang w:val="uk-UA"/>
        </w:rPr>
        <w:t xml:space="preserve">______________________                     просп. Незалежності    буд. __ кв.__;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______________________                        вул. Київська               буд. __   кв.__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______________________                        вул. 8 Березня              буд. __   кв.__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______________________                        вул. 8 Березня              буд. __   кв.__;</w:t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1.6. ______________________                        вул. Стависька             буд. __   кв.__;</w:t>
      </w:r>
    </w:p>
    <w:p>
      <w:pPr>
        <w:pStyle w:val="Normal"/>
        <w:tabs>
          <w:tab w:val="clear" w:pos="709"/>
          <w:tab w:val="left" w:pos="8080" w:leader="none"/>
          <w:tab w:val="left" w:pos="8222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1.7. ______________________                        вул. Вірменська           буд. __   кв.__.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1. до початку проектних робіт отримати технічні умови на проектування 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i/>
          <w:color w:val="000000"/>
          <w:lang w:val="uk-UA"/>
        </w:rPr>
        <w:t xml:space="preserve">       </w:t>
      </w:r>
      <w:r>
        <w:rPr>
          <w:i/>
          <w:color w:val="000000"/>
          <w:lang w:val="uk-UA"/>
        </w:rPr>
        <w:t>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2. замовити проектно-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3. укласти угоду із суб’єктом господарювання, який відповідно до законодавства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має право здійснювати монтаж газового (електричного) обладнання, відповідно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4. заборонити проводити самостійно установку, перестановку, ремонт, заміну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газових приладів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5. заборонити відключення приміщень від внутрішньоквартирних мереж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6. заборонити проводити самостійно від’єднання приладів опалення від мереж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7. заборонити проводити відключення приміщень від внутрішньоквартирних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8. 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9. забезпечувати нормальне функціонування внутрішньобудинкової системи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.10. забезпечувати представнику виконавця послуг з централізова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можливість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доступу до транзитних трубопроводів відповідно до порядку їх техніч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огля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08:00Z</dcterms:created>
  <dc:creator>Vladimir Mostovik</dc:creator>
  <dc:description/>
  <cp:keywords/>
  <dc:language>en-US</dc:language>
  <cp:lastModifiedBy>LUSER</cp:lastModifiedBy>
  <cp:lastPrinted>2019-02-12T15:19:00Z</cp:lastPrinted>
  <dcterms:modified xsi:type="dcterms:W3CDTF">2019-02-20T14:30:00Z</dcterms:modified>
  <cp:revision>55</cp:revision>
  <dc:subject/>
  <dc:title/>
</cp:coreProperties>
</file>