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 xml:space="preserve">  </w:t>
      </w: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2</w:t>
      </w:r>
      <w:r>
        <w:rPr>
          <w:b/>
          <w:bCs/>
          <w:spacing w:val="80"/>
          <w:sz w:val="32"/>
          <w:szCs w:val="32"/>
          <w:lang w:val="uk-UA"/>
        </w:rPr>
        <w:t>9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ід 28.11.2019р.                                                           м. Могилів-Подільськи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затвердження договорів про пайову уч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розвитку інфраструктури міста Могилева-Подільськ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ст. 31, 40, 59 Закону України «Про місцеве самоврядування в Україні», Законом України «Про регулювання містобудівної діяльності», Положенням про Порядок залучення інвестицій в економічний та соціальний розвиток міста, затвердженим рішенням 40 сесії Могилів-Подільської міської ради 6 скликання від 27.02.2014р. №921, враховуючи заяви замовників будівництва,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Затвердити договори про пайову участь в розвитку інфраструктур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іста Могилева-Подільськог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- від 24.10.2019 року №9, укладений з фізичною особою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___________________ 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- від 24.10.2019 року №10, укладений з фізичною особою -             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____________________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мі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ади, 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                                                                      П. Бровко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59:00Z</dcterms:created>
  <dc:creator>Admin</dc:creator>
  <dc:description/>
  <cp:keywords/>
  <dc:language>en-US</dc:language>
  <cp:lastModifiedBy>Administrator</cp:lastModifiedBy>
  <cp:lastPrinted>2019-09-10T15:05:00Z</cp:lastPrinted>
  <dcterms:modified xsi:type="dcterms:W3CDTF">2020-01-15T06:47:00Z</dcterms:modified>
  <cp:revision>47</cp:revision>
  <dc:subject/>
  <dc:title>                                                                                                                               ПРОЕКТ</dc:title>
</cp:coreProperties>
</file>