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2</w:t>
      </w:r>
      <w:r>
        <w:rPr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о безкоштовну передачу матеріальних цінностей з балансу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КНП «Могилів-Подільський міський Центр первинної медико-санітарної допомоги» Могилів-Подільської міської ради на баланс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МКП «Житловокомунгосп» </w:t>
      </w:r>
    </w:p>
    <w:p>
      <w:pPr>
        <w:pStyle w:val="Heading1"/>
        <w:spacing w:before="0" w:after="0"/>
        <w:ind w:firstLine="454"/>
        <w:contextualSpacing/>
        <w:jc w:val="left"/>
        <w:rPr/>
      </w:pPr>
      <w:r>
        <w:rPr>
          <w:szCs w:val="28"/>
        </w:rPr>
        <w:tab/>
        <w:t xml:space="preserve"> </w:t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ст.ст. 29, 59 Закону України «Про місцеве самоврядування в Україні», п.п. 1.1 рішення 8 сесії Могилів-Подільської міської ради </w:t>
      </w:r>
    </w:p>
    <w:p>
      <w:pPr>
        <w:pStyle w:val="TextBody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6 скликання від 18.05.2011 року №217 «Про делегування повноважень щодо управління майном комунальної власності територіальної громади міста», рішенням виконавчого комітету міської ради від 31.10.2018 року № 382 «Про передачу матеріальних цінностей з балансу управління житлово-комунального господарства міської ради на баланс МКП «Житловокомунгосп»,- </w:t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54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1. Передати безкоштовно з балансу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на баланс МКП «Житловокомунгосп» матеріальні цінності, згідно з додатком 1.</w:t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2. Затвердити склад комісії з приймання-передачі матеріальних цінностей, згідно з додатком 2.</w:t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3. Комісії з приймання-передачі матеріальних цінностей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ind w:firstLine="4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sectPr>
          <w:type w:val="nextPage"/>
          <w:pgSz w:w="11906" w:h="16838"/>
          <w:pgMar w:left="1620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8.11.2019 року № 328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і цінності, що передаються безкоштовно з балансу 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НП «Могилів-Подільський міський Центр первинної медико-санітарної допомоги»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lang w:val="uk-UA"/>
        </w:rPr>
        <w:t>Могилів-Подільської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баланс МКП «Житловокомунгосп»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tbl>
      <w:tblPr>
        <w:tblW w:w="136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2160"/>
        <w:gridCol w:w="1620"/>
        <w:gridCol w:w="1710"/>
        <w:gridCol w:w="29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’єкт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, опис об’є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гект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 на 01.11.2019р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10400000:00:003:047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Могилів-Подільський, вулиця Василя Стуса, 54</w:t>
            </w:r>
            <w:r>
              <w:rPr>
                <w:sz w:val="28"/>
                <w:szCs w:val="28"/>
              </w:rPr>
              <w:t>/7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463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463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Горбатюк</w:t>
      </w:r>
    </w:p>
    <w:p>
      <w:pPr>
        <w:sectPr>
          <w:type w:val="nextPage"/>
          <w:pgSz w:orient="landscape" w:w="16838" w:h="11906"/>
          <w:pgMar w:left="1620" w:right="1178" w:gutter="0" w:header="0" w:top="85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 28.11.2019 року № 328</w:t>
      </w:r>
    </w:p>
    <w:p>
      <w:pPr>
        <w:pStyle w:val="Normal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jc w:val="right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-передачі матеріальних цінностей «Земельна ділянк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силя Стуса, 54</w:t>
      </w:r>
      <w:r>
        <w:rPr>
          <w:b/>
          <w:sz w:val="28"/>
          <w:szCs w:val="28"/>
        </w:rPr>
        <w:t>/7</w:t>
      </w:r>
      <w:r>
        <w:rPr>
          <w:b/>
          <w:sz w:val="28"/>
          <w:szCs w:val="28"/>
          <w:lang w:val="uk-UA"/>
        </w:rPr>
        <w:t>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1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  <w:tab/>
              <w:t>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 перш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а міського голов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остовик Ірина Валентині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фінансово-економічного   </w:t>
            </w:r>
          </w:p>
          <w:p>
            <w:pPr>
              <w:pStyle w:val="Normal"/>
              <w:ind w:hanging="108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правління міської рад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  <w:tab/>
              <w:t>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Могилів-Подільського  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П «Житловокомунгосп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омашова Людмила Станіславів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108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ний бухгалтер Могилів-</w:t>
            </w:r>
          </w:p>
          <w:p>
            <w:pPr>
              <w:pStyle w:val="Normal"/>
              <w:ind w:hanging="108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дільського МКП «Житловокомунгосп»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  <w:tab/>
              <w:t>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НП «Могилів-  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Ц ПМСД» Могилів-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ї міської рад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502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кач Антоніна Віталіївна</w:t>
              <w:tab/>
              <w:t>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НП «Могилів-Подільський МЦ ПМСД» Могилів-Поділь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83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2:00Z</dcterms:created>
  <dc:creator>CW-Mog</dc:creator>
  <dc:description/>
  <cp:keywords/>
  <dc:language>en-US</dc:language>
  <cp:lastModifiedBy>Administrator</cp:lastModifiedBy>
  <cp:lastPrinted>2019-12-04T14:28:00Z</cp:lastPrinted>
  <dcterms:modified xsi:type="dcterms:W3CDTF">2020-01-15T05:27:00Z</dcterms:modified>
  <cp:revision>66</cp:revision>
  <dc:subject/>
  <dc:title>ПРОЕКТ</dc:title>
</cp:coreProperties>
</file>