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2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90, -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на виготовлення проектно-кошторисної документації  на капітальний ремонт мережі водопроводу та каналізації в приміщенні комунального некомерційного підприємства «Могилів-Подільський міський Центр первинної медико-санітарної допомоги» Могилів – Подільської міської ради по вул. Полтавській, 89/2 в м. Могилеві-Подільському Вінницької області.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2. 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погоджену належним чином проектно-кошторисну документацію, по визначеному цим рішенням об’єкту, подати на затвердження до виконавчого комітету Могилів-Подільської міської ради.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 П. Бровко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539" w:right="79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0:00Z</dcterms:created>
  <dc:creator>Кабинет №7</dc:creator>
  <dc:description/>
  <cp:keywords/>
  <dc:language>en-US</dc:language>
  <cp:lastModifiedBy>Administrator</cp:lastModifiedBy>
  <cp:lastPrinted>2019-11-20T16:40:00Z</cp:lastPrinted>
  <dcterms:modified xsi:type="dcterms:W3CDTF">2020-01-15T05:27:00Z</dcterms:modified>
  <cp:revision>42</cp:revision>
  <dc:subject/>
  <dc:title>Проект</dc:title>
</cp:coreProperties>
</file>