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2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земельного відділ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0 місяців 2019 року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відповідно до рішення виконавчого комітету міської ради від 27.12.2018 року №470 «Про план роботи виконавчого комітету міської ради на 2019 рік»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в.о. начальника земельного відділу міської ради Покими І.О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роботу земельного відділу міської ради за 10 місяців 2019 року взя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емельному відділу міської ради здійснювати відповідно до чин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конодавст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моніторинг земель комунальної власності, які передані в оренду ч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роваджувати заходи щодо розвитку ринку земель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Administrator</cp:lastModifiedBy>
  <cp:lastPrinted>2019-12-05T10:23:00Z</cp:lastPrinted>
  <dcterms:modified xsi:type="dcterms:W3CDTF">2020-01-15T05:26:00Z</dcterms:modified>
  <cp:revision>127</cp:revision>
  <dc:subject/>
  <dc:title>Проект</dc:title>
</cp:coreProperties>
</file>