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затвердження висновку щодо </w:t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значення місця проживання малолітніх ді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19,160, 161, 171 Сімейного кодексу Україн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72 «Порядку провадження органами опіки та піклування діяльності, пов’язаної із захистом прав дитини» затверджений постановою Кабінету Міністрів України від 24.09.2008р. №866, відповідно до рішення Комісії з питань захисту прав дитини від 14.11.2019 року № 17 «Про визначення місця проживання малолітньої дитини» та матеріалів, що надійшли до служби у справах дітей, сім’ї та молоді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0303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висновок про визначення місця проживання малолітніх ді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Визначити місце прожи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літніх дітей 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  року народження, 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 року народження разом з батьком 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 року народження, за адресою: Вінницька облас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о Могилів - Подільський, провулок _______________, ___.</w:t>
      </w:r>
    </w:p>
    <w:p>
      <w:pPr>
        <w:pStyle w:val="Style1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Style15"/>
        <w:tabs>
          <w:tab w:val="clear" w:pos="708"/>
          <w:tab w:val="left" w:pos="284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виконкому Горбатюка Р.В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       П. Бров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ітету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28.11.2019 року №325     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значення місця проживання малолітніх ді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вчивши матеріали, що надійшли до комісії з питань захисту прав дитини, стало відомо наступ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ромадянин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, _________ року народження, проживає та зареєстрований місто Могилів – Подільський, провулок _______________, ____, який належить на праві власності ___________________ та є його рідним бр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ромадянка України _____________________, ________ року народження, зареєстрована за адресою: вулиця Пушкіна, село Петрівка, Могилів – Подільського району Вінницької області, але проживає в м.Чернівці, Чернівецького району Вінницької області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ще вказані громадяни перебували у шлюбі та мають спільних двох дітей ___________________, ________ року народження, ______________________, _______ року народженн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цівниками служби у справах дітей, сім’ї та молоді міської ради 03.10.2019 року був здійснений акт обстеження житлово – побутових умов за вищевказаною адресою, з метою з’ясування відомостей та умов проживання малолітніх дітей та встановлено наступне, що до складу сім’ї _______________ входя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_______________________, ______ року народження, - батьк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цює водіє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 автотранспортних засобів АЗПСМ приписної дільниці КНП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 РМЦ ПМС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______________________, _______ року народження, учениця НВК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Ш І-ІІІ ст. №___ - ліцей, в ____ класі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______________________, ______ року народження, учень НВ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Ш І-ІІІ ст. №__ - ліцей, в ___ класі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тловий будинок з надвірними будівлями та спорудами, загальною площею 54 кв.м, який розташований на земельній ділянці (загальною площею 0,4 га), складається з двох кімнат, кухні, коридору та ванної кімнати. У будинку зроблений ремонт, є усі необхідні комунікації. Помешкання відповідає санітарно – гігієнічним умовам проживання, облаштоване побутовою технікою та всіма необхідними меблями. Батько створив для дітей усі належні умови, діти забезпечені речами відповідно до сезону, розвиваючими іграшками, мають місце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для сну, ігор, занять та дозвіл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іда з дітьми проводилась, щодо з’ясування обставин та врахування думки дітей при вирішенні питання, що стосується їх життя. Діти повідомили, що бажають проживати з батьком у своєму будинку, де вони виросл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ідповідно до характеристик з навчального, медичного закладів батько піклуються про здоров’я дітей, фізичний, духовний та моральний їх розвиток.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Діти забезпечені здобуттям загальної середньої освіти, батько готує їх до самостійного житт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ацює, має постійний дохід. За місцем роботи та проживання характеризується позитивно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______________ зареєстрована, але не проживає на території сільської ради за адресою: село Петрівка, вулиця Пушкіна, ___, Могилів-Подільський район Вінницької області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SimSun;宋体" w:cs="Times New Roman" w:ascii="Times New Roman" w:hAnsi="Times New Roman"/>
          <w:sz w:val="28"/>
          <w:szCs w:val="28"/>
        </w:rPr>
        <w:t>16.10.2019р. №12-06/1152-з подала заяву, що надасть органу опіки та піклування довідки щодо місця проживання та місця роботи. На засіданні комісії повідомила, що винаймає житло у смт. Чернівці та працює не офіційно. На запитання: «Чи погоджується, щоб діти залишились проживати з батьком, _________________ не заперечує». Але, щоб батько не перешкоджав зустрічам її з дітьми щонеділі кожного місяця з 11.00 по 16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тею 12 Закону України “Про охорону дитинства” передбачено, що на кожного з батьків покладається однакова відповідальність за виховання, навчання і розвиток дитини. Батьки, або особи, які їх замінюють, мають право і зобов’язані виховувати дитину, піклуватися про її здоров’я, фізичний, духовний і моральний розвиток, навчання, створювати належні умови для розвитку її природних здібностей, поважати гідність дитини, готувати її до самостійного життя та праці.</w:t>
      </w:r>
    </w:p>
    <w:p>
      <w:pPr>
        <w:pStyle w:val="Normal"/>
        <w:shd w:fill="FFFFFF" w:val="clear"/>
        <w:spacing w:lineRule="auto" w:line="240" w:before="24" w:after="24"/>
        <w:ind w:firstLine="450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uk-UA"/>
        </w:rPr>
        <w:t xml:space="preserve">Місце проживання дитини, яка не досягла 10 років, визначається за згодою батьків відповідно ст.160 Сімейного кодексу України. </w:t>
      </w:r>
    </w:p>
    <w:p>
      <w:pPr>
        <w:pStyle w:val="Normal"/>
        <w:shd w:fill="FFFFFF" w:val="clear"/>
        <w:spacing w:lineRule="auto" w:line="240" w:before="24" w:after="24"/>
        <w:ind w:firstLine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uk-UA"/>
        </w:rPr>
        <w:t>Якщо мати та батько, які проживають окремо, не дійшли згоди щодо того, з ким із них буде проживати малолітня дитина, спір між ними може вирішуватися органом опіки та піклування або ж судом.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раховуючи вищевикладене, обстеживши матеріально-побутові умови проживання дітей, ставлення батьків до виконання своїх обов’язків, особиста прихильність дітей до кожного з батьків, стан здоров’я дітей та інші обставини, що мають істотне значення, виконавчий комітет Могилів – Подільської міської ради, вважає доцільним визначення місця прожи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іх дітей ___________________, _________ року народження, _____________________, ______ року народження, разом з батьком ____________________, ___________ року народження, за адресою: Вінницька область, місто Могилів – Подільський, провулок ___________________, 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8:00Z</dcterms:created>
  <dc:creator>Lena</dc:creator>
  <dc:description/>
  <cp:keywords/>
  <dc:language>en-US</dc:language>
  <cp:lastModifiedBy>Administrator</cp:lastModifiedBy>
  <cp:lastPrinted>2019-12-03T10:58:00Z</cp:lastPrinted>
  <dcterms:modified xsi:type="dcterms:W3CDTF">2020-01-15T06:46:00Z</dcterms:modified>
  <cp:revision>8</cp:revision>
  <dc:subject/>
  <dc:title/>
</cp:coreProperties>
</file>