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8.11.2019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ро надання статусу дитини, яка постраждала внаслі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воєнних дій та збройних конфлікт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Керуючись ст. 34 Закону України «Про місцеве самоврядування в Україні», відповідно до ст.ст.173, 175, 177 Сімейного кодексу України, Конвенцією ООН про права дитин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. 3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uk-UA"/>
        </w:rPr>
        <w:t xml:space="preserve">-1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кону України «Про охорону дитинства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и Кабінету Міністрів України від 24.09.2008р. №866 «Питання діяльності органів опіки та піклування, пов’язані із захистом прав дітей»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останови Кабінету Міністрів України від 05.04.2017 року №268 «Про затвердження Порядку надання статусу дитини, яка постраждала внаслідок воєнних дій та збройних конфліктів», засідання комісії з питань захисту прав дитини від 14.11.2019 року №17, розглянувши звернення громадян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___________ про надання її дитині статусу дитини, яка постраждала внаслідок </w:t>
      </w:r>
      <w:bookmarkStart w:id="0" w:name="_Hlk525889876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оєнних дій та збройних конфліктів, наданих ними пакету документів,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bookmarkStart w:id="1" w:name="_Hlk965497"/>
      <w:bookmarkStart w:id="2" w:name="_Hlk535423779"/>
      <w:bookmarkStart w:id="3" w:name="_Hlk531180017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виконком міської ради ВИРІШИВ:</w:t>
        <w:tab/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bookmarkStart w:id="4" w:name="_Hlk4962624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дати ____________________, ___________ року народженн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ідоцтво про народження серія _____ № __________, вида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конком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Ольгинської селищної ради Волноваського району Донец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живає за адресою: м. Могилів - Подільський, вул. Дністровська, буд.__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. __, статус дитини, яка зазнала психологічного насильства внаслідок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єнних дій та збройних конфлікті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нтроль за виконанням даного рішення покласти на керуючого справам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кому Горбатюка Р.В.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      П. Бров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End w:id="1"/>
      <w:bookmarkEnd w:id="2"/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17:00Z</dcterms:created>
  <dc:creator>Lena</dc:creator>
  <dc:description/>
  <cp:keywords/>
  <dc:language>en-US</dc:language>
  <cp:lastModifiedBy>Administrator</cp:lastModifiedBy>
  <cp:lastPrinted>2019-12-02T11:04:00Z</cp:lastPrinted>
  <dcterms:modified xsi:type="dcterms:W3CDTF">2020-01-15T05:15:00Z</dcterms:modified>
  <cp:revision>4</cp:revision>
  <dc:subject/>
  <dc:title/>
</cp:coreProperties>
</file>