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виснов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визначення способу участі батька у вихованні дитин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Закону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ст. 150, 151, 153, 155, 157, 158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 постанови Кабінету Міністрів України від 24.09.2008р. №866 «Питання діяльності органів опіки та піклування, пов’язані із захистом прав дітей», рішення комісії з питань захисту прав дитини від 14.11.2019р. № 17 «Про участь батька у вихованні дитини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висновок щодо визначення способу участі батька -  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____________________ у спілкуванні та вихованні малолітньої дитини –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_, ____ року народження, а саме: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жної неділі місяця з 16.00 по 19.00 год., в присутності матері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  <w:lang w:val="uk-UA"/>
        </w:rPr>
        <w:t xml:space="preserve">У разі відсутності батька з поважних причин, дане право на зустрічі з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дитиною в присутності матері, можуть мати: </w:t>
      </w:r>
      <w:r>
        <w:rPr>
          <w:sz w:val="28"/>
          <w:szCs w:val="28"/>
          <w:lang w:val="uk-UA"/>
        </w:rPr>
        <w:t xml:space="preserve">____________________ – бабуся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а _______________________ </w:t>
      </w:r>
      <w:r>
        <w:rPr>
          <w:rFonts w:eastAsia="Times New Roman"/>
          <w:sz w:val="28"/>
          <w:szCs w:val="28"/>
          <w:lang w:val="uk-UA"/>
        </w:rPr>
        <w:t>– дідусь, згідно з додатком 1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b/>
          <w:sz w:val="28"/>
          <w:szCs w:val="28"/>
          <w:lang w:val="uk-UA"/>
        </w:rPr>
        <w:t>1.1.</w:t>
      </w:r>
      <w:r>
        <w:rPr>
          <w:rFonts w:eastAsia="Times New Roman"/>
          <w:sz w:val="28"/>
          <w:szCs w:val="28"/>
          <w:lang w:val="uk-UA"/>
        </w:rPr>
        <w:t xml:space="preserve"> У разі невиконання рішення органу опіки та піклування щодо визначення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 xml:space="preserve">способу участі у вихованні дитини та спілкування з нею, на одного з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батьків буде складено протокол про адміністративні правопорушення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/>
          <w:sz w:val="28"/>
          <w:szCs w:val="28"/>
          <w:lang w:val="uk-UA"/>
        </w:rPr>
        <w:t xml:space="preserve">Затвердити висновок щодо визначення способу участі батька –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____________________, у спілкуванні та вихованні малолітньої дитини,  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____________________, _______ року народження, а саме: кожної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суботи, неділі місяця: з 12.00 год. по 14.00 год., в присутності матері та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враховуючи потреби дитини, згідно з додатком 2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/>
          <w:b/>
          <w:sz w:val="28"/>
          <w:szCs w:val="28"/>
          <w:lang w:val="uk-UA"/>
        </w:rPr>
        <w:t>2.1.</w:t>
      </w:r>
      <w:r>
        <w:rPr>
          <w:rFonts w:eastAsia="Times New Roman"/>
          <w:sz w:val="28"/>
          <w:szCs w:val="28"/>
          <w:lang w:val="uk-UA"/>
        </w:rPr>
        <w:t xml:space="preserve"> У разі невиконання рішення органу опіки та піклування щодо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 xml:space="preserve">визначення способу участі у вихованні дитини та спілкування з нею, на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 xml:space="preserve">одного з батьків буде складено протокол про адміністративні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rFonts w:eastAsia="Times New Roman"/>
          <w:sz w:val="28"/>
          <w:szCs w:val="28"/>
          <w:lang w:val="uk-UA"/>
        </w:rPr>
        <w:t>правопорушення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/>
          <w:sz w:val="28"/>
          <w:szCs w:val="28"/>
          <w:lang w:val="uk-UA"/>
        </w:rPr>
        <w:t xml:space="preserve">Контроль за виконанням даного рішення покласти на керуючого справами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виконкому Горбатюка Р.В.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    П. Бров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від 28.11.2019 року №321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у опіки та піклуванн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способу участь батька у вихованні дит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6"/>
        <w:ind w:firstLine="708"/>
        <w:rPr/>
      </w:pPr>
      <w:r>
        <w:rPr>
          <w:spacing w:val="8"/>
          <w:sz w:val="28"/>
          <w:szCs w:val="28"/>
          <w:lang w:val="uk-UA"/>
        </w:rPr>
        <w:t>Розглянувши заяву від</w:t>
      </w:r>
      <w:r>
        <w:rPr>
          <w:sz w:val="28"/>
          <w:szCs w:val="28"/>
          <w:lang w:val="uk-UA"/>
        </w:rPr>
        <w:t xml:space="preserve"> 20.08.2019 року № 12-06/883 щодо участі батька ____________________, ________ року народження, у вихованні та спілкуванні доньки _____________________, ______ року народження, </w:t>
      </w:r>
      <w:r>
        <w:rPr>
          <w:spacing w:val="8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’ясувавши обставини, що призвели до виникнення спору між батьками щодо участі у вихованні малолітньої дитини</w:t>
      </w:r>
      <w:r>
        <w:rPr>
          <w:spacing w:val="8"/>
          <w:sz w:val="28"/>
          <w:szCs w:val="28"/>
          <w:lang w:val="uk-UA"/>
        </w:rPr>
        <w:t>, вивчивши обставини, встановлено:</w:t>
      </w:r>
      <w:r>
        <w:rPr>
          <w:b/>
          <w:spacing w:val="8"/>
          <w:sz w:val="28"/>
          <w:szCs w:val="28"/>
          <w:lang w:val="uk-UA"/>
        </w:rPr>
        <w:t xml:space="preserve">            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pacing w:val="8"/>
          <w:sz w:val="28"/>
          <w:szCs w:val="2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 xml:space="preserve">Громадянин </w:t>
      </w:r>
      <w:r>
        <w:rPr>
          <w:sz w:val="28"/>
          <w:szCs w:val="28"/>
          <w:lang w:val="uk-UA"/>
        </w:rPr>
        <w:t>України _______________________, ________ року народження, зареєстрований по вулиці М. Гудзія,__, кв.__, м. Могилів – Подільський. На даний час має тимчасові заробітки та</w:t>
      </w:r>
      <w:r>
        <w:rPr>
          <w:sz w:val="28"/>
          <w:szCs w:val="28"/>
        </w:rPr>
        <w:t xml:space="preserve"> проживає разом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атьками </w:t>
      </w:r>
      <w:r>
        <w:rPr>
          <w:sz w:val="28"/>
          <w:szCs w:val="28"/>
          <w:lang w:val="uk-UA"/>
        </w:rPr>
        <w:t>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родження</w:t>
      </w:r>
      <w:r>
        <w:rPr>
          <w:sz w:val="28"/>
          <w:szCs w:val="28"/>
        </w:rPr>
        <w:t xml:space="preserve">, та </w:t>
      </w:r>
      <w:r>
        <w:rPr>
          <w:sz w:val="28"/>
          <w:szCs w:val="28"/>
          <w:lang w:val="uk-UA"/>
        </w:rPr>
        <w:t xml:space="preserve">___________________________, ______  року народження, по вулиці 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Дачній, __ «____», м. Могилева – Подільського. За місцем проживання подружжя характеризуються позитивно. </w:t>
      </w:r>
    </w:p>
    <w:p>
      <w:pPr>
        <w:pStyle w:val="Style16"/>
        <w:rPr>
          <w:b/>
          <w:b/>
          <w:color w:val="FF0000"/>
          <w:spacing w:val="8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3.09.2019 р. о 15.00 год. комісійно було здійснено акт обстеження умов проживання та встановлено, що житловий будинок складається з п’яти кімнат, кухні, коридору, ванної кімнати, туалету. В помешканні зроблений ремонт, присутні усі необхідні комунікації. Є окрема кімната, де для дитини створені усі належні умови, а саме, місце для сну, відпочинку та дозвілля.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ромадянка України __________________________, ______ року народження, проживає: м. Могилів-Подільський, вулиця Ринкова, ___. Має іншу сім’ю та виховує двох діток.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щевказані громадяни перебували в офіційному шлюбі, в якому народилась донька _________________________. Після розлучення дівчинка залишилася проживати з матір’ю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ж батьками виник спір щодо участі у вихованні малолітньої дитини. </w:t>
      </w:r>
    </w:p>
    <w:p>
      <w:pPr>
        <w:pStyle w:val="Style16"/>
        <w:rPr/>
      </w:pPr>
      <w:r>
        <w:rPr>
          <w:sz w:val="28"/>
          <w:szCs w:val="28"/>
          <w:lang w:val="uk-UA"/>
        </w:rPr>
        <w:t>Батько повідомив, що він любить свою доньку, бажає її виховувати, турбуватись про неї, дбати про її здоров’я, але мати дівчинки перешкоджає у повноцінному спілкуванні побачень з донькою.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ти повідомила, що батько дуже рідко звертався щодо побачень з дитиною і вона його не пам’ятає.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есіда з дитиною, щодо з’ясування обставин не проводилась так, як дівчинка не досягла того віку та рівня розвитку, за яких вона може висловлювати свою думку. 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>Між батьками виник спір щодо участі у вихованні малолітньої дитини, який регулюється ст.157 Сімейним кодексом України так відповідно до норми зазначеної статті той з батьків, що проживає окремо від дитини, зобов’язаний приймати участь в її вихованні та має права та особисте спілкування з нею. Крім того, той із батьків, з ким проживає дитина, не має права чинити перешкоди тому із батьків, хто проживає окремо, спілкуватися з дитиною та приймати участь у її вихованні. Також відповідно до ст.ст.11,15 «Про охорону дитинства» батько і мати мають рівні права та обов’язки щодо своїх дітей. Предметом основної турботи та основним обов’язком батьків є забезпечення інтересів своєї дитини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 xml:space="preserve">Враховуючи вищевикладене, відповідно до ст. ст. 150, 151, 157 Сімейного кодексу України, постанови Кабінету Міністрів України від 24.09.2008р. №866 «Питання діяльності органів опіки та піклування, пов’язані із захистом прав дітей», рішення комісії з питань захисту прав дитини від 14.11.2019р. № 17 «Про участь батька у вихованні дитини», виконавчий комітет Могилів-Подільської міської ради, як орган опіки та піклування вирішив затвердити висновок про визначення способу участі батька _________________________ у спілкуванні та вихованні малолітньої дитини - ____________________________, 07.03.2015 року народження, а саме: кожної неділі місяця з 16.00 по 19.00 год., в присутності матері.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разі відсутності батька з поважних причин, дане право на зустрічі з дитиною в присутності матері, можуть мати: ___________________________ – бабуся та _____________________ - дідусь.</w:t>
      </w:r>
    </w:p>
    <w:p>
      <w:pPr>
        <w:pStyle w:val="Style16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те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від 28.11.2019 року № 321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у опіки та піклуванн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 – 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способу участь батька у вихованні дит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6"/>
        <w:ind w:firstLine="708"/>
        <w:rPr/>
      </w:pPr>
      <w:r>
        <w:rPr>
          <w:spacing w:val="8"/>
          <w:sz w:val="28"/>
          <w:szCs w:val="28"/>
          <w:lang w:val="uk-UA"/>
        </w:rPr>
        <w:t>Розглянувши заяву від</w:t>
      </w:r>
      <w:r>
        <w:rPr>
          <w:sz w:val="28"/>
          <w:szCs w:val="28"/>
          <w:lang w:val="uk-UA"/>
        </w:rPr>
        <w:t xml:space="preserve"> 25.10.2019 року № 12-06/1204-з щодо участі батька ____________________________, ________ року народження у вихованні та спілкуванні доньки _________________, _________ року народження, </w:t>
      </w:r>
      <w:r>
        <w:rPr>
          <w:spacing w:val="8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’ясувавши обставини, що призвели до виникнення спору між батьками щодо участі у вихованні малолітньої дитини</w:t>
      </w:r>
      <w:r>
        <w:rPr>
          <w:spacing w:val="8"/>
          <w:sz w:val="28"/>
          <w:szCs w:val="28"/>
          <w:lang w:val="uk-UA"/>
        </w:rPr>
        <w:t>, вивчивши обставини, встановлено</w:t>
      </w:r>
      <w:r>
        <w:rPr>
          <w:b/>
          <w:spacing w:val="8"/>
          <w:sz w:val="28"/>
          <w:szCs w:val="28"/>
          <w:lang w:val="uk-UA"/>
        </w:rPr>
        <w:t xml:space="preserve">:            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pacing w:val="8"/>
          <w:sz w:val="28"/>
          <w:szCs w:val="2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 xml:space="preserve">Громадянин </w:t>
      </w:r>
      <w:r>
        <w:rPr>
          <w:sz w:val="28"/>
          <w:szCs w:val="28"/>
          <w:lang w:val="uk-UA"/>
        </w:rPr>
        <w:t xml:space="preserve">України _________________________, _________ року народження, зареєстрований та проживає по вулиці Полтавській, __ кв. ___,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Вендичани Могилів – Подільського району Вінницької області. Працює на посаді машиніст аміачно-холодильних установок на Могилів – Поділському відділенні філії «Молоко» ТОВ «ФУД ДЕВЕЛОМЕНТ» в котельно-компресорній дільниці. За місцем роботи та проживання характеризується позитивно. </w:t>
      </w:r>
    </w:p>
    <w:p>
      <w:pPr>
        <w:pStyle w:val="Style1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ка України ________________________, _______ року народження, зареєстрована та проживає по вул. Г.Крут, __, м. Могилів – Подільський. Перебуває у декретній відпустці по догляду за дитиною до трьох років.</w:t>
      </w:r>
    </w:p>
    <w:p>
      <w:pPr>
        <w:pStyle w:val="Style1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громадяни перебувають у шлюбі відповідно до свідоцтва про шлюб серія ___ № ____ видане _________р. Могилів – Подільським міськрайонним відділом державної реєстрації актів цивільного стану Головного територіального управління юстиції у Вінницькій області, але проживають окремо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>05.11.2019 р. о 12.00 год. комісійно було здійснено акт обстеження умов проживання _____________ та встановлено, що житловий будинок загальною площею 90 кв.м складається з семи кімнат, кухні, коридору, ванної кімнати, туалету. В помешканні зроблений ремонт, присутні усі необхідні комунікації. У дівчинки є окрема кімната, де для дитини створені усі належні умови, а саме, місце для сну, відпочинку та дозвілля.</w:t>
      </w:r>
    </w:p>
    <w:p>
      <w:pPr>
        <w:pStyle w:val="Style16"/>
        <w:ind w:firstLine="708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ружжя є спільна дитина _______________________, _____ року народження, яка проживає з матір’ю.</w:t>
      </w:r>
    </w:p>
    <w:p>
      <w:pPr>
        <w:pStyle w:val="Style16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Між батьками виник спір щодо участі у вихованні малолітньої дитини. </w:t>
      </w:r>
    </w:p>
    <w:p>
      <w:pPr>
        <w:pStyle w:val="Style16"/>
        <w:rPr/>
      </w:pPr>
      <w:r>
        <w:rPr>
          <w:sz w:val="28"/>
          <w:szCs w:val="28"/>
          <w:lang w:val="uk-UA"/>
        </w:rPr>
        <w:t>Батько повідомив, що він любить свою доньку, бажає її виховувати, турбуватись про неї, дбати про її здоров’я, але мати дівчинки перешкоджає у повноцінному спілкуванні побачень з донькою.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ати повідомила, що батько дуже рідко звертався щодо побачень з дитиною і вона не заперечує щодо зустрічей батька з донькою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Бесіда з дитиною, щодо з’ясування обставин не проводилась так, як дівчинка не досягла того віку та рівня розвитку, за яких вона може висловлювати свою думку. 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>Між батьками виник спір щодо участі у вихованні малолітньої дитини, який регулюється ст.157 Сімейним кодексом України так відповідно до норми зазначеної статті той з батьків, що проживає окремо від дитини, зобов’язаний приймати участь в її вихованні та має права та особисте спілкування з нею. Крім того, той із батьків, з ким проживає дитина, не має права чинити перешкоди тому із батьків, хто проживає окремо, спілкуватися з дитиною та приймати участь у її вихованні. Також відповідно до ст. ст.11,15 «Про охорону дитинства» батько і мати мають рівні права та обов’язки щодо своїх дітей. Предметом основної турботи та основним обов’язком батьків є забезпечення інтересів своєї дитини.</w:t>
      </w:r>
    </w:p>
    <w:p>
      <w:pPr>
        <w:pStyle w:val="Style16"/>
        <w:ind w:firstLine="708"/>
        <w:rPr/>
      </w:pPr>
      <w:r>
        <w:rPr>
          <w:sz w:val="28"/>
          <w:szCs w:val="28"/>
          <w:lang w:val="uk-UA"/>
        </w:rPr>
        <w:t xml:space="preserve">Враховуючи вищевикладене, відповідно до ст. ст.150, 151, 157 Сімейного кодексу України, постанови Кабінету Міністрів України від 24.09.2008р. №866 «Питання діяльності органів опіки та піклування, пов’язані із захистом прав дітей», рішення комісії з питань захисту прав дитини від 14.11.2019р. №17 «Про участь батька у вихованні дитини», виконавчий комітет Могилів-Подільської міської ради, як орган опіки та піклування вирішив затвердити висновок </w:t>
      </w:r>
      <w:r>
        <w:rPr>
          <w:rFonts w:eastAsia="Times New Roman"/>
          <w:sz w:val="28"/>
          <w:szCs w:val="28"/>
          <w:lang w:val="uk-UA"/>
        </w:rPr>
        <w:t xml:space="preserve">щодо визначення способу участі батька ____________________ у спілкуванні та вихованні малолітньої дитини, _____________________, _________ року народження, а саме: кожної суботи, неділі місяця: з 12.00 по 14.00 год., в присутності матері та враховуючи потреби дитини. </w:t>
      </w:r>
    </w:p>
    <w:p>
      <w:pPr>
        <w:pStyle w:val="Style16"/>
        <w:ind w:firstLine="708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</w:r>
    </w:p>
    <w:p>
      <w:pPr>
        <w:pStyle w:val="Style16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кому                                                   Р. Горб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7:00Z</dcterms:created>
  <dc:creator>Lena</dc:creator>
  <dc:description/>
  <cp:keywords/>
  <dc:language>en-US</dc:language>
  <cp:lastModifiedBy>Administrator</cp:lastModifiedBy>
  <cp:lastPrinted>2019-12-04T13:31:00Z</cp:lastPrinted>
  <dcterms:modified xsi:type="dcterms:W3CDTF">2020-01-15T05:08:00Z</dcterms:modified>
  <cp:revision>8</cp:revision>
  <dc:subject/>
  <dc:title/>
</cp:coreProperties>
</file>