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66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1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28.11.2019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роботу управління мистецької політики і ресурсів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ІІІ квартали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Керуючись ст.ст. 16, 24, 34 Закону України «Про місцеве самоврядування в Україні», відповідно до плану роботи виконавчого комітету міської ради на  листопад 2019 року, заслухавши інформацію начальника управління мистецької політики і ресурсів міської ради Флуд Т.В.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Інформацію начальника управління мистецької політики і ресурсів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ди (Флуд Т.В.) про роботу управління мистецької політики і ресурс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 за ІІІ квартали 2019 року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Начальнику управління мистецької політики і ресурсів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абезпечити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- умови ефективності роботи мистецьких закладів;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- виконання реалізації завдань державних, обласних та міських програм;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збереження популяризація, вивчення і розвиток народного мистецтва,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культури національних меншин кра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в.о. заступник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міського голови з питань діяльності виконавчих органів, начальника відділ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нформаційної діяльності та комунікацій з громадськістю Щербакову І.Л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2:00Z</dcterms:created>
  <dc:creator>LUSER</dc:creator>
  <dc:description/>
  <cp:keywords/>
  <dc:language>en-US</dc:language>
  <cp:lastModifiedBy>Administrator</cp:lastModifiedBy>
  <cp:lastPrinted>2019-12-12T11:39:00Z</cp:lastPrinted>
  <dcterms:modified xsi:type="dcterms:W3CDTF">2020-01-15T04:16:00Z</dcterms:modified>
  <cp:revision>3</cp:revision>
  <dc:subject/>
  <dc:title/>
</cp:coreProperties>
</file>