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  <w:lang w:val="uk-UA"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2</w:t>
      </w:r>
      <w:r>
        <w:rPr>
          <w:bCs/>
        </w:rPr>
        <w:t>.1</w:t>
      </w:r>
      <w:r>
        <w:rPr>
          <w:bCs/>
          <w:lang w:val="uk-UA"/>
        </w:rPr>
        <w:t>1</w:t>
      </w:r>
      <w:r>
        <w:rPr>
          <w:bCs/>
        </w:rPr>
        <w:t>.2019р.                                                           м. Могилів-Поділь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 міста на 2019 рік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ст. 26, 28 Закону України „Про місцеве самоврядування в Україні”, ст.78 Бюджетного кодексу України та рішенням 31 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Зменшити КПКВ 0210150 КЕКВ 2210 на суму 3578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КПКВ 0210180 КЕКВ 2800  на суму 3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більшити КПКВ 0210150 КЕКВ 2282 на суму 4280 грн.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КЕКВ 2800 на суму 26000 грн.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50 на суму 2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КПКВ 0213242 КЕКВ 2730 на суму 155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КПКВ 0210180 КЕКВ 2240 на суму 183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по КПКВ 0213242 КЕКВ 2730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з грудня місяця на листопад місяць в сумі 20000 грн..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>2. Внести зміни до кошторису  фінансово-економічного управління міської ради по КПКВ 371016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еремістити  бюджетні призначення з КЕКВ 2210 на КЕКВ 2250 в сумі 5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еншити КПКВ 3718700 КЕКВ 9000 на суму 18300 грн..</w:t>
      </w:r>
    </w:p>
    <w:p>
      <w:pPr>
        <w:pStyle w:val="Normal"/>
        <w:rPr/>
      </w:pPr>
      <w:r>
        <w:rPr>
          <w:lang w:val="uk-UA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/>
        <w:t>3.</w:t>
      </w:r>
      <w:r>
        <w:rPr>
          <w:lang w:val="uk-UA"/>
        </w:rPr>
        <w:t xml:space="preserve">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0611010 КЕКВ 2240 на суму 4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20 КЕКВ 2111 на  суму 148312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120 на суму 286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150 КЕКВ 2240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161 КЕКВ 2111 на суму 10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120 на суму 2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5031 КЕКВ 2111 на суму 20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120 на суму 44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40 на суму 15000 гр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611161 КЕКВ 2240 на суму 1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ПКВ 0611020 КЕКВ 2240 на суму 20000 грн.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50 на суму 2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90 КЕКВ 2111 на суму 20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120 на суму 44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10 КЕКВ 2111 на суму 23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КЕКВ 2120 на суму 50600 грн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20 КЕКВ 2120 на суму18312 грн.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611020 КЕКВ 2282 на суму 9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2 на суму 2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090 КЕКВ 2282 на суму 1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161 КЕКВ 2282 на суму 1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50 на суму 4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010 КЕКВ 2272 на суму 1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ПКВ 0615031 КЕКВ 2282 на суму 7000 грн.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611010 КЕКВ 2250 на суму 1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020 КЕКВ 2250 на суму 45000 грн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ПКВ 0611170 КЕКВ 2250 на суму 2000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4</w:t>
      </w:r>
      <w:r>
        <w:rPr>
          <w:lang w:val="uk-UA"/>
        </w:rPr>
        <w:t xml:space="preserve">. Внести зміни до кошторису міського територіального центру соці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обслуговування (надання соціальних послуг) по КПКВ 0813104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ЕКВ 2120 на суму 51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250 на суму 1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272 на суму 13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274 на суму 200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ЕКВ 2111 на суму 393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210 на суму 2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ЕКВ 2240 на суму 23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. Внести зміни до кошторису управління мистецької політики і ресурсів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111 на суму 42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на суму 9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1014030  КЕКВ 2111 на суму 4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9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Внести зміни до кошторису служби у справах дітей, сім’ї та молоді міської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910160 КЕКВ 2120 на суму 85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910180 КЕКВ 2240 на суму 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913242 КЕКВ 2730 на суму 35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. Внести зміни до кошторису відділу культури і туризм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40 КЕКВ 2210 на суму 599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1014081 КЕКВ 2210 на суму 5990 грн.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8. Внести зміни до кошторису КНП «Могилів-Подільська окружна лікарн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нтенсивного лікування» Могилів –Подільської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201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610 з грудня місяця н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листопад місяць в сумі 75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КПКВ 12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111 на суму 45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3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10 на суму 24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0. Внести зміни до кошторису КНП «Могилів-Подільський міський Центр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ервинної медико-санітарної допомоги» Могилів –Поділь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212111 КЕКВ 2610 на суму 51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48:00Z</dcterms:created>
  <dc:creator>Пользователь Windows</dc:creator>
  <dc:description/>
  <cp:keywords/>
  <dc:language>en-US</dc:language>
  <cp:lastModifiedBy>Administrator</cp:lastModifiedBy>
  <cp:lastPrinted>2019-11-25T15:17:00Z</cp:lastPrinted>
  <dcterms:modified xsi:type="dcterms:W3CDTF">2020-01-15T04:13:00Z</dcterms:modified>
  <cp:revision>3</cp:revision>
  <dc:subject/>
  <dc:title> </dc:title>
</cp:coreProperties>
</file>