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31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обладнання індивідуального опаленн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вартирі за рахунок бюджетних кош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еруючись ст. 30 Закону України «Про місцеве самоврядування в Україні», рішенням 38 сесії Могилів-Подільської міської ради 7 скликання від 16.07.2019р. № 889 «Про затвердження Програми децентралізації системи теплопостачання «119-го» та «Заводського» житлових масивів міста Могилева-Подільського», враховуючи рішення комісії з визначення права окремих категорій громадян на обладнання квартири індивідуальним опаленням за рахунок бюджетних коштів, -</w:t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житлово-комунального господарства Могилів-Подільської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ої ради (Бохонець В.П.)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1.1. Організувати виконання робіт з обладнання квартири гр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 індивідуальним опаленням, за адресою:  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нницька область, м. Могилів-Подільський, вулиця Грецька, №___,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вартира № 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Здійснити фінансування наданих послуг за рахунок коштів поточн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монту (КПК 1216030) згідно договору та актів наданих послуг 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ку передбачених чинним законодавством.</w:t>
      </w:r>
    </w:p>
    <w:p>
      <w:pPr>
        <w:pStyle w:val="Normal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276" w:right="113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00:00Z</dcterms:created>
  <dc:creator>На хуя воно тобі???</dc:creator>
  <dc:description/>
  <cp:keywords/>
  <dc:language>en-US</dc:language>
  <cp:lastModifiedBy>Administrator</cp:lastModifiedBy>
  <cp:lastPrinted>2019-11-04T10:26:00Z</cp:lastPrinted>
  <dcterms:modified xsi:type="dcterms:W3CDTF">2020-01-15T04:00:00Z</dcterms:modified>
  <cp:revision>14</cp:revision>
  <dc:subject/>
  <dc:title>ПРОЕКТ РІШЕННЯ</dc:title>
</cp:coreProperties>
</file>