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едставлення багатодітної матер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исвоєння почесного звання України «Мати – героїн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4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Указом Президента України від 29 червня 2001 року №476 «Про почесні звання України» (зі змінами, внесеними Указами від 21 серпня 2004 року № 963, від 28 липня 2007 року № 674, від 02 липня 2016 р. №284), рішенням комісії з питань нагород при виконкомі міської ради 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2.10.2019р. №1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1. Висунути та рекомендувати кандидатуру багатодітної матері,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________________, _______ року народження, яка народила та виховала до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восьмирічного віку п’ять дітей до присвоєння почесного звання України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«Мати – героїня»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2. Службі у справах дітей, сім’ї та молоді міської ради (Сувалова Л.А.)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підготувати необхідні документи згідно чинного законода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конкому Горбатюка Р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36:00Z</dcterms:created>
  <dc:creator>Lena</dc:creator>
  <dc:description/>
  <cp:keywords/>
  <dc:language>en-US</dc:language>
  <cp:lastModifiedBy>Administrator</cp:lastModifiedBy>
  <cp:lastPrinted>2019-10-31T15:32:00Z</cp:lastPrinted>
  <dcterms:modified xsi:type="dcterms:W3CDTF">2020-01-15T03:56:00Z</dcterms:modified>
  <cp:revision>3</cp:revision>
  <dc:subject/>
  <dc:title/>
</cp:coreProperties>
</file>