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1.2019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еруючись ст. 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 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ити у першочергов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__, 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 чоловіка. Тимчасово не працює. Підставою для взяття на облік 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сутність житла та проживання у родичів. Учасник 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__,_____ року народження, склад сім’ї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оловіка. Тимчасово не працює. Підставою для взяття на облік є відсут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тла та проживання у родичів. Учасник 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р. _________________________, ____ року народження, склад сім’ї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оловіка. Працює в національній поліції Могилів-Подільському відділ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ернівецького відділення. Підставою для взяття на облік є відсут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тла та проживання у родичів. Учасник 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_,____ року народження, склад сім’ї 1чолові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имчасово не працює. Підставою для взяття на облік є відсутність житла 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живання у родичів. Учасник А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                             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4:00Z</dcterms:created>
  <dc:creator>ЖКГ</dc:creator>
  <dc:description/>
  <cp:keywords/>
  <dc:language>en-US</dc:language>
  <cp:lastModifiedBy>LUSER</cp:lastModifiedBy>
  <cp:lastPrinted>2019-02-11T16:22:00Z</cp:lastPrinted>
  <dcterms:modified xsi:type="dcterms:W3CDTF">2019-02-20T14:23:00Z</dcterms:modified>
  <cp:revision>4</cp:revision>
  <dc:subject/>
  <dc:title/>
</cp:coreProperties>
</file>