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9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 присвоєння адрес об’єктам нерухомого май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ч.1 ст.52, ч.6 ст. 59 Закону України «Про місцеве самоврядування в Україні», </w:t>
      </w:r>
      <w:r>
        <w:rPr/>
        <w:t>постановою Кабінету Міністрів України від 27 березня 2019р. №367 «Деякі питання дерегуляції господарської діяльності»</w:t>
      </w:r>
      <w:r>
        <w:rPr>
          <w:szCs w:val="28"/>
        </w:rPr>
        <w:t>, розглянувши заяви гр. _______________., гр. __________________ ., -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Присвоїти адресу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Житловому будинку, що належить гр. __________________ та розташований на земельній ділянці __, __ по вулиці Острівській в місті Могилеві-Подільському Вінницької області площею 0,05 га, кадастровий номер 0510400000:00:012:0273, - Вінницька область, місто Могилів-Подільський, вулиця Острівська, будинок __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2. Торгово-офісному приміщенню, що належить гр. _________________ та розташоване на земельній ділянці __ по вулиці Буянова в місті Могилеві-Подільському Вінницької області, площею 0,0106 га кадастровий номер ______________, - Вінницька область, місто Могилів-Подільський, проспект Незалежності, будинок ___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амовнику звернутися до державного реєстратора для внесення відомостей в державний реєстр речових прав на нерухоме майно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>3</w:t>
      </w:r>
      <w:bookmarkStart w:id="0" w:name="_GoBack"/>
      <w:bookmarkEnd w:id="0"/>
      <w:r>
        <w:rPr/>
        <w:t>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іський голова</w:t>
        <w:tab/>
        <w:t xml:space="preserve">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5:00Z</dcterms:created>
  <dc:creator>Admin</dc:creator>
  <dc:description/>
  <cp:keywords/>
  <dc:language>en-US</dc:language>
  <cp:lastModifiedBy>Administrator</cp:lastModifiedBy>
  <cp:lastPrinted>2019-11-11T15:57:00Z</cp:lastPrinted>
  <dcterms:modified xsi:type="dcterms:W3CDTF">2020-01-15T03:55:00Z</dcterms:modified>
  <cp:revision>5</cp:revision>
  <dc:subject/>
  <dc:title>ПРОЕКТ</dc:title>
</cp:coreProperties>
</file>