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УКРАЇНА</w:t>
        <w:br/>
        <w:t xml:space="preserve">            МОГИЛІВ-ПОДІЛЬСЬКА МІСЬКА РАДА </w:t>
        <w:br/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1.10.2019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ро затвердження охоронних договор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на пам’ятки культурної спадщин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3 та п.2.11 ст.6 Закону України «Про охорону культурної спадщини», ст. 32, п.б.10 Закону України «Про місцеве самоврядування в Україні»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ком міської ради ВИРІШИВ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охоронний договір на пам’ятку культурної спадщини,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7-21/8 від 21 жовтня 2019 року укладений між Виконавчим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ом Могилів-Подільської міської ради Вінницької області,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обі міського голови Бровка Петра Петровича, з одної сторони, та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ими особами Михайловою Наталею Василівною, Михайловим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лерієм Петровичем, з другої сторо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Затвердити охоронний договір на пам’ятку культурної спадщини,       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№ </w:t>
      </w:r>
      <w:r>
        <w:rPr>
          <w:szCs w:val="28"/>
        </w:rPr>
        <w:t xml:space="preserve">07-21/9 від 21 жовтня 2019 року укладений між Виконавчим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комітетом Могилів-Подільської міської ради Вінницької області,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особі міського голови Бровка Петра Петровича, з одної сторони, та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ізичними особами Кухарчук Галиною Василівною, Климишеним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Володимиром Миколайовичем, Климишеною Ольгою Анатоліївною,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 другої сторо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, </w:t>
      </w:r>
      <w:r>
        <w:rPr/>
        <w:t>в.о. першого заступника міського голови Го</w:t>
      </w:r>
      <w:r>
        <w:rPr>
          <w:lang w:val="uk-UA"/>
        </w:rPr>
        <w:t>цуляка М</w:t>
      </w:r>
      <w:r>
        <w:rPr/>
        <w:t>.</w:t>
      </w:r>
      <w:r>
        <w:rPr>
          <w:lang w:val="uk-UA"/>
        </w:rPr>
        <w:t>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П. Бровк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7:00Z</dcterms:created>
  <dc:creator>Admin</dc:creator>
  <dc:description/>
  <cp:keywords/>
  <dc:language>en-US</dc:language>
  <cp:lastModifiedBy>Administrator</cp:lastModifiedBy>
  <cp:lastPrinted>2019-11-11T15:14:00Z</cp:lastPrinted>
  <dcterms:modified xsi:type="dcterms:W3CDTF">2020-01-15T04:11:00Z</dcterms:modified>
  <cp:revision>6</cp:revision>
  <dc:subject/>
  <dc:title/>
</cp:coreProperties>
</file>