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mallCaps/>
          <w:sz w:val="28"/>
          <w:szCs w:val="28"/>
        </w:rPr>
        <w:t xml:space="preserve"> </w:t>
      </w: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    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  <w:lang w:val="uk-UA"/>
        </w:rPr>
        <w:t>30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31</w:t>
      </w:r>
      <w:r>
        <w:rPr>
          <w:rFonts w:cs="Times New Roman" w:ascii="Times New Roman" w:hAnsi="Times New Roman"/>
          <w:bCs/>
          <w:sz w:val="28"/>
          <w:szCs w:val="28"/>
        </w:rPr>
        <w:t>.10.2019р.                                                           м. Могилів-Подільсь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затверд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арифів на послуги з поводження з побутовими відходами для населення, бюджетних установ та інших споживач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 28 Закону України «Про місцеве самоврядування в Україні», ст.31 Закону України «Про житлово-комунальні послуги», відповідно до постанови Кабінету Міністрів України від 26.07.2006р. №1010 (зі змінами) «Про затвердження Порядку формування тарифів на послуги з вивезення побутових відходів», відповідно до рішення виконавчого комітету від 21.10.2019р. № 285 «Про затвердження протоколу засідання конкурсної комісії від 15.10.2019р. та визначення виконавця послуг з вивезення побутових відходів на території міста Могилева-Подільського»,-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567" w:hanging="283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ціни/тарифи на послуги з поводження з побутовими відходами ФОП Мудрий В.С. для населення згідно з додатком 1:</w:t>
      </w:r>
    </w:p>
    <w:p>
      <w:pPr>
        <w:pStyle w:val="Style16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иватний сектор з 1 чоловіка 23,49 грн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720" w:hanging="153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агатоквартирні будинки з 1 чоловіка 21,53 грн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Затвердити ціни/тарифи на послуги з поводження з побутови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ходами ФОП Мудрий В.С. для всіх категорій споживачі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гідно з додатком 2: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Тверді побутові відходи 1 м³ 117,36 грн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Великогабаритні відходи 1 м³ 93,70 грн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Ремонтні відходи 1 м³ 281,67 грн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3. Дане рішення набирає чинності з 01 грудня 2019 ро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. ФОП Мудрому Василю Семеновичу забезпечити додержа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их тарифів на послуги з поводження з побутовими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ходами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Оприлюднити дане рішення в місцевих засобах масової інформації та на 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веб-сайті міської рад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6. Контроль за виконанням цього рішення покласти на секретаря міської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ади, в.о. першого заступника міського голови Гоцуляка М.В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голова                                                     П. Бровко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ок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тету міської рад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31.10.2019 року №30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Style w:val="Emphasis"/>
          <w:b/>
          <w:b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Style w:val="Emphasis"/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РОЗРАХУНОК</w:t>
      </w:r>
    </w:p>
    <w:p>
      <w:pPr>
        <w:pStyle w:val="Normal"/>
        <w:spacing w:lineRule="auto" w:line="240" w:before="0" w:after="0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uk-UA"/>
        </w:rPr>
        <w:t>т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арифів на послуги з поводження з побутовими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відходами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uk-UA"/>
        </w:rPr>
        <w:t xml:space="preserve"> ФОП Мудрий В.С. для населення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Багатоповерхові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(норма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акопичення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на1 мешканця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1,95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м3 в рі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) </w:t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11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7,36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* 1,95 = 22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8,85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грн.: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365*30,4167 = 19,07 грн.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Приватний сектор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(норма накопиче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ня на 1 мешканця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2,15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м3 в рі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) </w:t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11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7,36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* 2,15 = 252,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32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грн.: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365*30,4167 = 21,03 грн.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Великогабаритні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(норма накопичення на 1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мешканця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0,15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м3 в рі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) </w:t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9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3,70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* 0,15 = 13,39 грн.: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365*30,4167 = 1,1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7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грн.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Ремонтні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(норма накопичення на 1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мешканця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0,055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м3 в рі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) </w:t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28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1,67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* 0,055 = 1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5,49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грн.: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365*30,4167 = 1,29 грн.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Тариф на послуги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uk-UA"/>
        </w:rPr>
        <w:t xml:space="preserve"> для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населення: </w:t>
      </w:r>
    </w:p>
    <w:p>
      <w:pPr>
        <w:pStyle w:val="Normal"/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-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з 1 чоловіка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багатоповерхових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будинків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кладає: 19,07 +1,17+1,29 = 21,53 грн.</w:t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-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з 1 чоловіка приватного сектора складає: 21,03+1,17+1,29 = 23,49 грн.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 виконкому                                             Р. Горбатю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ок 2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тету міської рад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31.10.2019 року №305</w:t>
      </w:r>
    </w:p>
    <w:p>
      <w:pPr>
        <w:pStyle w:val="Normal"/>
        <w:spacing w:lineRule="auto" w:line="240" w:before="0" w:after="0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РОЗРАХУНОК</w:t>
      </w:r>
    </w:p>
    <w:p>
      <w:pPr>
        <w:pStyle w:val="Normal"/>
        <w:spacing w:lineRule="auto" w:line="240" w:before="0" w:after="0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uk-UA"/>
        </w:rPr>
        <w:t>т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арифів на послуги з поводження з побутовими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відходами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uk-UA"/>
        </w:rPr>
        <w:t>ФОП Мудрий В.С.</w:t>
      </w:r>
    </w:p>
    <w:p>
      <w:pPr>
        <w:pStyle w:val="Normal"/>
        <w:spacing w:lineRule="auto" w:line="240" w:before="0" w:after="0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uk-UA"/>
        </w:rPr>
        <w:t>для всіх категорій споживачів</w:t>
      </w:r>
    </w:p>
    <w:p>
      <w:pPr>
        <w:pStyle w:val="Normal"/>
        <w:spacing w:lineRule="auto" w:line="240" w:before="0" w:after="0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Орієнтовні річні обсяги накопичення твердих побутових відходів 16300 тонн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Сміттєвози М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AN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18.224 вантажність 6,45 тн:  3625тн / 6,45 = 562 ходки в рік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міттєвози МAN 18.224 вантажність 9,925 тн: 3623тн / 9,925 = 365 ходок в рік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міттєвоз ГАЗ-53: 8342тн / 4,15 = 2010 ходок в рі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ЗІЛ-ММЗ 4502 710 тн / 6,025 = 118 ходок рі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І. Прямі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матеріальні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витрати на вивіз ТПВ: 3721834,48 грн.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артість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еревезення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міттєвозів МAN18.224 всього 927 ходок в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рік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eastAsia="Times New Roman" w:cs="Times New Roman" w:ascii="Times New Roman" w:hAnsi="Times New Roman"/>
          <w:i w:val="false"/>
          <w:sz w:val="28"/>
          <w:szCs w:val="28"/>
        </w:rPr>
        <w:t xml:space="preserve">    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927 ходок * 562,50 = 521437,50 грн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артість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еревезення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міттєвозом ГАЗ-53 2010 ходок в рік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eastAsia="Times New Roman" w:cs="Times New Roman" w:ascii="Times New Roman" w:hAnsi="Times New Roman"/>
          <w:i w:val="false"/>
          <w:sz w:val="28"/>
          <w:szCs w:val="28"/>
        </w:rPr>
        <w:t xml:space="preserve">    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2010 ходок * 577,50 = 1160775,00 грн.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артість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еревезення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сміттєвозом ЗІЛ-ММЗ 4502      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eastAsia="Times New Roman" w:cs="Times New Roman" w:ascii="Times New Roman" w:hAnsi="Times New Roman"/>
          <w:i w:val="false"/>
          <w:sz w:val="28"/>
          <w:szCs w:val="28"/>
          <w:lang w:val="uk-UA"/>
        </w:rPr>
        <w:t xml:space="preserve">    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118 ходок в рік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Зар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обітна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лата в прямих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витратах: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одії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-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637728,00 грн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антажники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-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613200,00 грн.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ЄСВ 22 %  275204,16 грн.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Запасні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частини на сміттєвози МAN 18.224 240056,49 грн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Ремонт сміттєвозів МAN 18.224 105253,33 грн.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Амортизація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ОЗ 168180,00 грн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ІІ. Загальновиробничі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итрати: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                                               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1302642,07 грн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ІІІ. Адміністративні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витрати 15%: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                                         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753671,48 грн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ІV. Витрати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із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збуту 5%:               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                                          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251223,83 грн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Всього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витрат: 6029371,86 грн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Інвестування за власний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апітал 18%:1085286,93 грн.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Разом: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7114658,79 грн.   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eastAsia="Times New Roman" w:cs="Times New Roman" w:ascii="Times New Roman" w:hAnsi="Times New Roman"/>
          <w:b/>
          <w:i w:val="false"/>
          <w:sz w:val="28"/>
          <w:szCs w:val="28"/>
        </w:rPr>
        <w:t xml:space="preserve">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7114658,79 грн / 16300 тн = 436,48 грн. вартість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1тонни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436,48 грн. /4,63 = 94,27 грн.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1м3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оритсування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міттєзвалищем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1м3 17,50 грн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94,27 + 17,50 = 111,77 грн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Єдиний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одаток 5%  5,59 грн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Всього за 1 м³ ТПВ 117,36 грн.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І. Прямі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матеріальні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итрати на вивіз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еликогабаритних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ідходів: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148 006,38 грн.</w:t>
      </w:r>
    </w:p>
    <w:p>
      <w:pPr>
        <w:pStyle w:val="Normal"/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Орієнтовні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річні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обсяги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акопичення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еликогабаритних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ідходів 800 тонн</w:t>
      </w:r>
    </w:p>
    <w:p>
      <w:pPr>
        <w:pStyle w:val="Normal"/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ЗІЛ-4502  вантажність 6,025 тн: 800 тн / 6,025 = 133 ходки в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рік;</w:t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артість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еревезення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амоскидом ЗІЛ-4502 =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133 ходок в рі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133 ходки * 564,00 = 75 012,00 грн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огрузчик 133 ходки * 49,96 = 6 644,68 грн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Зар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обітна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лата в прямих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витратах: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одії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-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27740,00 грн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ракторис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-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26 645,00  грн.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ЄСВ 22 %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-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11964,70 грн.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ІІ. Загальновиробничі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витрати:                                                     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54 643,96 грн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ІІІ. Адміністративні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витрати 15%:                                                 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30 397,55 грн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ІV. Витрати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із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збуту 5%:                                                              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  10 132,52 грн.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Всього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витрат: 243 180,41 грн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uk-UA"/>
        </w:rPr>
        <w:t>.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Інвестування за власний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апітал18%: 43772,47 грн.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Разом: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286952,88 грн.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286952,88 грн / 800 тн = 358,69 грн. вартість 1тонни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358,69 грн. /5 = 71,74 грн.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 1м3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оритсування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міттєзвалищем 1 м3 17,50 грн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71,74 + 17,50 = 89,24 грн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Єдиний податок 5%  4,46 грн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uk-UA"/>
        </w:rPr>
        <w:t xml:space="preserve">Всього за 1 м³ великогабаритних відходів 93,70 грн. 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І. Прямі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матеріальні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итрати на вивіз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ремонтних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ідходів: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203 444,76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грн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Орієнтовні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річні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обсяги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акопичення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ремонтних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ідходів 1100 тонн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ЗІЛ-4502 вантажність 6,025 тн: 1100 тн / 6,025 = 183 ходки в рік;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артість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еревезення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амоскидом ЗІЛ-4502 =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183 ходок в рі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183 ходки * 564,00 = 103 212,00  грн.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огрузчик 183 ходки * 49,96 = 9 142,68 грн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Зар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обітня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лата в прямих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витратах: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Водії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-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38 064,00 грн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ракторис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-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36 600,00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грн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ЄСВ 22 %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-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16 426,08 грн.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ІІ. Загальновиробничі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витрати:                                                    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75 111,81 грн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ІІІ. Адміністративні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витрати 15%:                                                   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41 783,49 грн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ІV. Витрати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із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збуту 5%:                                                                   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13 927,83 грн.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Всього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витрат: 334 267,89 грн.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Інвестування за власний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апітал18%: 60168,22 гр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Разом: 394436,11 грн.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394436,11 грн / 1100 тн = 358,58 грн. 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артість 1тонни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358,58 грн. /1,43 = 250,76 грн.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1м3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ори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ування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міттєзвалищем 1 м3 17,50 грн.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250,76 + 17,50 = 268,26 грн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Єдиний податок 5 % 13,41 грн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uk-UA"/>
        </w:rPr>
        <w:t>Всього за 1 м³ ремонтних відходів 281,67 грн.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  <w:u w:val="single"/>
          <w:lang w:val="uk-UA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uk-UA"/>
        </w:rPr>
        <w:t>Тариф на послуги з поводження з побутовими відходами для всіх категорій споживачів: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-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ПВ за 1 м³ – 117,36 грн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-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еликогабаритні за 1 м³ – 93,70 грн.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-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Ремонтні за 1 м³ – 281,67 грн.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  <w:u w:val="single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  <w:u w:val="single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  <w:u w:val="single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  <w:u w:val="single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  <w:u w:val="single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  <w:u w:val="single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  <w:u w:val="single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  <w:u w:val="single"/>
          <w:lang w:val="uk-UA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 виконкому                                                 Р. Горбатю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8" w:right="282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Calibri" w:hAnsi="Calibri" w:eastAsia="Aria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4:35:00Z</dcterms:created>
  <dc:creator>User</dc:creator>
  <dc:description/>
  <cp:keywords/>
  <dc:language>en-US</dc:language>
  <cp:lastModifiedBy>Administrator</cp:lastModifiedBy>
  <cp:lastPrinted>2019-10-31T11:05:00Z</cp:lastPrinted>
  <dcterms:modified xsi:type="dcterms:W3CDTF">2020-01-15T03:49:00Z</dcterms:modified>
  <cp:revision>4</cp:revision>
  <dc:subject/>
  <dc:title/>
</cp:coreProperties>
</file>