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04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1</w:t>
      </w:r>
      <w:r>
        <w:rPr>
          <w:bCs/>
          <w:sz w:val="28"/>
          <w:szCs w:val="28"/>
        </w:rPr>
        <w:t>.10.2019р.           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готовлення проектно-кошторисної документації на капітальний ремонт вулично -дорожньої мережі </w:t>
      </w:r>
    </w:p>
    <w:p>
      <w:pPr>
        <w:pStyle w:val="Normal"/>
        <w:tabs>
          <w:tab w:val="clear" w:pos="709"/>
          <w:tab w:val="left" w:pos="2600" w:leader="none"/>
        </w:tabs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0, 31 Закону України «Про місцеве самоврядування в Україні», ст. 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зі змінами від 10.08.2015р. № 190, в зв’язку із незадовільним станом тротуарного та дорожнього покриття, 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Управлінню житлово-комунального господарства міської ради (Бохонець В.П.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1. Надати дозвіл на виготовлення проектно-кошторисної документації на капітальний ремонт тротуарного покриття по вулиці Ставиській (від буд. №50 до буд. №52) у м. Могилеві-Подільському, Вінни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2. Заключити договір на виготовлення проектно-кошторисної документації з юридичною особою, яка має у своєму складі відповідних виконавців, що згідно із законодавством одержали кваліфікаційний сертифікат, або фізичною особою, яка згідно з законодавством має відповідний кваліфікаційний сертифіка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3. Здійснити фінансування наданих послуг згідно договору та актів наданих послуг в порядку передбачених чинним законодав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4. Проектно-кошторисну документацію, яка визначена даним рішенням, подати на розгляд та затвердження виконавчого комітету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                                                                П. Бровко</w:t>
      </w:r>
    </w:p>
    <w:p>
      <w:pPr>
        <w:pStyle w:val="Style16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113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30:00Z</dcterms:created>
  <dc:creator>JKG</dc:creator>
  <dc:description/>
  <cp:keywords/>
  <dc:language>en-US</dc:language>
  <cp:lastModifiedBy>Administrator</cp:lastModifiedBy>
  <cp:lastPrinted>2019-11-04T14:49:00Z</cp:lastPrinted>
  <dcterms:modified xsi:type="dcterms:W3CDTF">2020-01-15T03:48:00Z</dcterms:modified>
  <cp:revision>6</cp:revision>
  <dc:subject/>
  <dc:title>ПРОЕКТ РІШЕННЯ</dc:title>
</cp:coreProperties>
</file>