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”, ст.ст.9, 15, 63 Житлового кодексу України, відповідно до вимог Закону України “Про приватизацію державного житлового фонду”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ередати безоплатно у приватну власність (приватизувати) та оформи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о приватної власності на квартири державного житлового фонд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артиронаймач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_________________, склад сім’ї - 4 чоловіка, в тому числі доньці –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, онуку - 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нуку - _______________________ на 1 кімнатну квартиру №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просп. Незалежності, ____, загальною площею 35,9 кв.м, відновн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артістю 6,5 грн., при розрахунку санітарної норми безопла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чі загальної площі житла 94 кв.м, з наданням житлових чеків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уму 10,5 грн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Власнику зазначеному в цьому рішенні житлової квартир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Укласти з відповідними організаціями по обслуговуванню і ремон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житла угоду про участь у витратах щодо утримання (обслуговування)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 ремонту будинку (житла) на прибудинковій територ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. Користування прибудинковою територією закріпленою за житлов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удинком, в якому розміщена приватизована житлова кварти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дійснювати в умовах і порядку, передбаченим Земельним кодекс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5:00Z</dcterms:created>
  <dc:creator>ЖКГ</dc:creator>
  <dc:description/>
  <cp:keywords/>
  <dc:language>en-US</dc:language>
  <cp:lastModifiedBy>Administrator</cp:lastModifiedBy>
  <cp:lastPrinted>2019-11-13T16:39:00Z</cp:lastPrinted>
  <dcterms:modified xsi:type="dcterms:W3CDTF">2020-01-15T03:43:00Z</dcterms:modified>
  <cp:revision>6</cp:revision>
  <dc:subject/>
  <dc:title/>
</cp:coreProperties>
</file>