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1.2019р.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”, ст.ст. 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92р., розглянувши  матеріали щодо відповідних розрахунків із зазначеного питання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у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, склад сім’ї -2 чоловіка, в тому числі доньці –______________________, на 2-х кімнатну квартиру №___, по вул. Покровській, ___, загальною площею 39,7 кв.м, відновною вартістю 7,15 грн., при розрахунку санітарної норми безоплатної передачі загальної площі житла 52кв.м, з наданням житлових чеків на суму 2,21 грн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 без надання житлових чеків та з доплатою за надлишкову площ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. _______________________, склад сім’ї – 1 чоловік, на 2-х кімнатну квартиру №___, по вул. Володимирській, __ літ. «___», загальною площею 51,8 кв.м, відновною вартістю 9,4 грн., при розрахунку санітарної норми безоплатної передачі загальної площі житла 31 кв.м, з доплатою за надлишкову площу 18,72 грн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Власникам зазначених в цьому рішенні житлових кварти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 Користування прибудинковими територіями, закріплене за житловими будинками, в яких розміщені приватизовані житлові квартири, здійснювати в умовах і порядку передбаченими Земельним кодексом Украї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         </w:t>
        <w:tab/>
        <w:t xml:space="preserve">  </w:t>
        <w:tab/>
        <w:t xml:space="preserve">    П.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3:00Z</dcterms:created>
  <dc:creator>ЖКГ</dc:creator>
  <dc:description/>
  <cp:keywords/>
  <dc:language>en-US</dc:language>
  <cp:lastModifiedBy>LUSER</cp:lastModifiedBy>
  <cp:lastPrinted>2019-02-11T16:21:00Z</cp:lastPrinted>
  <dcterms:modified xsi:type="dcterms:W3CDTF">2019-02-20T14:20:00Z</dcterms:modified>
  <cp:revision>4</cp:revision>
  <dc:subject/>
  <dc:title/>
</cp:coreProperties>
</file>