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ановку та зняття громадян з квартирного об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15,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гр. __________________________, ___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 чоловік. Тимчасово не працює. Підставою для взяття на облік є відсут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Багатодітна сім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ключити у загальний список квартирного облік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гр. _______________________,______ року народження, склад сім’ї 1 чолові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цює КНП «Могилів-Подільський міський Центр первинної медик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анітарної допомоги» Могилів – Подільської міської ради на посаді сест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дичної загальної практики. Підставою для взяття на облік є відсут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житла та проживання у родич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Включити у чергу соціальне житло та пільговий список квартир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іку дітей - сиріт та дітей, позбавлених батьківського піклуванн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гр. ___________________________, _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Навчається у _______________спеціалізованій школі - інтернат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ідставою для взяття на облік є відсутність жит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иключити із списків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, ________ року народження, підста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ключення його зая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, ________ року народження, підст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ключення його зая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-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чинн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одавством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4:00Z</dcterms:created>
  <dc:creator>ЖКГ</dc:creator>
  <dc:description/>
  <cp:keywords/>
  <dc:language>en-US</dc:language>
  <cp:lastModifiedBy>Administrator</cp:lastModifiedBy>
  <cp:lastPrinted>2020-01-15T02:11:00Z</cp:lastPrinted>
  <dcterms:modified xsi:type="dcterms:W3CDTF">2020-01-15T04:09:00Z</dcterms:modified>
  <cp:revision>7</cp:revision>
  <dc:subject/>
  <dc:title/>
</cp:coreProperties>
</file>