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9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тарифів на послуги з централізованого водопостачання, централізованого водовідведення для Могилів-Подільського міського комунального підприємства «Водоканал» на період 2019-2020 роки</w:t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ункту 2 частини першої статті 6 Закону України «Про державне регулювання у сфері комунальних послуг», підпункту 2 пункту «а» статті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и Кабінету Міністрів України від 01.06.2011р. (в редакції постанови Кабінету Міністрів України від 03.04.2019р. № 291), враховуючи АКТ перевірки дотримання вимог щодо формування, встановлення та застосування державних регульованих цін Головного Управління Держпродспоживслужби у Вінницькій області від 27.09.2019 року №020, клопотання директора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КП «Водоканал» Чепелюка В.І.,-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арифи Могилів-Подільського міського комунального підприємства «Водоканал» на період 2019-2020 роки в м. Могилеві-Подільському:</w:t>
      </w:r>
    </w:p>
    <w:p>
      <w:pPr>
        <w:pStyle w:val="Normal"/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на централізоване водопостачання – 10,89 грн. за 1 куб.м (без податку на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ну вартість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на централізоване водовідведення – 15,14 грн. за 1 куб.м (без податку на </w:t>
      </w:r>
    </w:p>
    <w:p>
      <w:pPr>
        <w:pStyle w:val="Style16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ну вартість).</w:t>
      </w:r>
    </w:p>
    <w:p>
      <w:pPr>
        <w:pStyle w:val="Style16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бирає чинності з 01 грудня 2019 року.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МКП «Водоканал» Чепелюку В.І. забезпечити додержання встановлених тарифів на централізоване водопостачання та водовідведення.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</w:t>
      </w:r>
      <w:r>
        <w:rPr>
          <w:color w:val="000000"/>
          <w:sz w:val="28"/>
          <w:szCs w:val="28"/>
          <w:lang w:val="uk-UA"/>
        </w:rPr>
        <w:t>Гоцуляка М.В.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ий голова                                                  П. Бровко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4:00Z</dcterms:created>
  <dc:creator>Customer</dc:creator>
  <dc:description/>
  <cp:keywords/>
  <dc:language>en-US</dc:language>
  <cp:lastModifiedBy>Administrator</cp:lastModifiedBy>
  <cp:lastPrinted>2019-11-05T14:15:00Z</cp:lastPrinted>
  <dcterms:modified xsi:type="dcterms:W3CDTF">2020-01-15T03:26:00Z</dcterms:modified>
  <cp:revision>4</cp:revision>
  <dc:subject/>
  <dc:title>Проект рішення</dc:title>
</cp:coreProperties>
</file>