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 xml:space="preserve">            МОГИЛІВ-ПОДІЛЬСЬКА МІСЬКА РАДА </w:t>
        <w:br/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9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10.2019р.                                                           м. Могилів-Подільський</w:t>
      </w:r>
    </w:p>
    <w:p>
      <w:pPr>
        <w:pStyle w:val="Normal"/>
        <w:spacing w:before="0" w:after="0"/>
        <w:rPr>
          <w:rStyle w:val="4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Style w:val="4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тарифі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платні терапевтичні, хірургічні та ортопедичні послуг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і надаватимуться КНП «Могилів-Подільська міська стоматологічна поліклініка» Могилів-Поділь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остановою Кабінету Міністрів України від 27 лютого 2019р. №134, зі внесеними змінами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5 грудня 1996р. №154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встановлення повноважень органів виконавчої влади та виконавчих органів міських влад щодо регулювання цін (тарифів)», відповідно до частин 1, 2 статті 65 Господарського кодексу України власник має право здійснювати свої права щодо управління підприємством безпосередньо або через уповноважені ним органи відповідно до Статуту підприємства чи інших установчих документів, статті 6 Закону України «Про ціни й ціноутворення» визначає повноваження органів місцевого самоврядування у сфері ціноутворення, враховуючи калькуляцію КНП «Могилів-Подільська міська стоматологічна поліклініка» Могилів – Подільської міської ради та лист Міністерства охорони здоров’я від 15.07.2019р. №225.3-17878,- 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з 01.11.2019 року тарифи на платні терапевтичні, хірургічні та ортопедичні послуги, які надаватимуться КНП «Могилів-Подільська міська стоматологічна поліклініка» Могилів-Подільської міської ради, згідно з додатком, що додається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е рішення оприлюднити на офіційному веб-сайті Могилів-Подільської міської ради та в міській газеті «Краяни»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31.10.2019 року №2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РИФ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платні терапевтичні та хірургічні послуг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і надаватимуться КНП «Могилів-Подільська міська стоматологічна поліклініка» Могилів-Поділь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600"/>
        <w:gridCol w:w="1406"/>
      </w:tblGrid>
      <w:tr>
        <w:trPr>
          <w:trHeight w:val="9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п\п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ЙМЕНУВАННЯ  ПОСЛУГ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И БЕ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Д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(грн.)</w:t>
            </w:r>
          </w:p>
        </w:tc>
      </w:tr>
      <w:tr>
        <w:trPr>
          <w:trHeight w:val="17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РАПІЯ</w:t>
            </w:r>
          </w:p>
        </w:tc>
      </w:tr>
      <w:tr>
        <w:trPr>
          <w:trHeight w:val="5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инний огляд хворого (включає запис анамнезу, фізичних обстежень, запланованої програми діагностики та лікуванн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5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ний огляд амбулаторного хворого (включає запис анамнезу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ізичного обстеження, контролю призначенного лікуванн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еболювання провідникове з використанням "Убістезину Форте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неболювання інфільтраційне з використанням "Убістезин Форте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2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еболювання аплікаційне з використанням "ДЕСЕНСИЛ гель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,00</w:t>
            </w:r>
          </w:p>
        </w:tc>
      </w:tr>
      <w:tr>
        <w:trPr>
          <w:trHeight w:val="2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яття м’якого зубного нальоту з усіх зуб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2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яття зубного каменю, нальоту інструментальним способом з усіх зуб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,00</w:t>
            </w:r>
          </w:p>
        </w:tc>
      </w:tr>
      <w:tr>
        <w:trPr>
          <w:trHeight w:val="5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яття зубного каменю, нальоту за допомогою ультразвукового апарата з усіх зуб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,00</w:t>
            </w:r>
          </w:p>
        </w:tc>
      </w:tr>
      <w:tr>
        <w:trPr>
          <w:trHeight w:val="2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юоризація зуб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,00</w:t>
            </w:r>
          </w:p>
        </w:tc>
      </w:tr>
      <w:tr>
        <w:trPr>
          <w:trHeight w:val="27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иття фісур одного зуба герметик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2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ня професійної гігієни усіх зуб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9,00</w:t>
            </w:r>
          </w:p>
        </w:tc>
      </w:tr>
      <w:tr>
        <w:trPr>
          <w:trHeight w:val="5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ікування одного зуба при поверхневому і середньому карієсі (без накладання пломби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,00</w:t>
            </w:r>
          </w:p>
        </w:tc>
      </w:tr>
      <w:tr>
        <w:trPr>
          <w:trHeight w:val="27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ікування одного зуба при глибокому карієсі (без накладання пломби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0,00</w:t>
            </w:r>
          </w:p>
        </w:tc>
      </w:tr>
      <w:tr>
        <w:trPr>
          <w:trHeight w:val="28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унення дефекту пломби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іблення поверні або порожнини зуб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5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арування каріозної порожнини (або трепанація коронки), розкриття рогу пульпової камер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,00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кладання девіталізуючої пасти та пов’яз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27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льпотомі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1,00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кстирпація пульпи з одного кореня зуб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5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ломбування одного каналу кореня зуба пастою, що полімерізується, пастою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SEA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,00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ломбування одного каналу кореня зуба пастою, що полімерізується, пастою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sea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,00</w:t>
            </w:r>
          </w:p>
        </w:tc>
      </w:tr>
      <w:tr>
        <w:trPr>
          <w:trHeight w:val="4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мбування одного каналу корення зуба пастою, що полімерізується, та   гутаперчевими штифтами (або термопластом) пастою "DIA PROSEAL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5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мбування одного каналу корення зуба пастою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 полімерізується, та гутаперчивими штифтами (або термопластом) пастою "DIA PROSEAL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,00</w:t>
            </w:r>
          </w:p>
        </w:tc>
      </w:tr>
      <w:tr>
        <w:trPr>
          <w:trHeight w:val="27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криття перфорації каналу зуба або перфорації дна пульпової камери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,00</w:t>
            </w:r>
          </w:p>
        </w:tc>
      </w:tr>
      <w:tr>
        <w:trPr>
          <w:trHeight w:val="27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акладання лікувальної пов’язки при лікуванні карієсу та його ускладнен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,00</w:t>
            </w:r>
          </w:p>
        </w:tc>
      </w:tr>
      <w:tr>
        <w:trPr>
          <w:trHeight w:val="27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нструментальна та медикаментозна обробка одного каналу зуб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,00</w:t>
            </w:r>
          </w:p>
        </w:tc>
      </w:tr>
      <w:tr>
        <w:trPr>
          <w:trHeight w:val="26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ханічне та хімічне розширення облітерованого каналу зуб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,00</w:t>
            </w:r>
          </w:p>
        </w:tc>
      </w:tr>
      <w:tr>
        <w:trPr>
          <w:trHeight w:val="5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зпломбування кореневого каналу зуба, запломбованого пастою, що полімерізується, або цементо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,00</w:t>
            </w:r>
          </w:p>
        </w:tc>
      </w:tr>
      <w:tr>
        <w:trPr>
          <w:trHeight w:val="2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Накладання лікувальної пов’язки при лікувані крієсу та його ускладненнях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,00</w:t>
            </w:r>
          </w:p>
        </w:tc>
      </w:tr>
      <w:tr>
        <w:trPr>
          <w:trHeight w:val="2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алення постійної пломб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,00</w:t>
            </w:r>
          </w:p>
        </w:tc>
      </w:tr>
      <w:tr>
        <w:trPr>
          <w:trHeight w:val="5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акладання пломби при лікуванні карієсу та його ускладнень з світлополімерного матеріалу  "ФІЛТЕК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,00</w:t>
            </w:r>
          </w:p>
        </w:tc>
      </w:tr>
      <w:tr>
        <w:trPr>
          <w:trHeight w:val="5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кладання пломби при лікуванні карієсу та його ускладнень з цементу "Кетак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,00</w:t>
            </w:r>
          </w:p>
        </w:tc>
      </w:tr>
      <w:tr>
        <w:trPr>
          <w:trHeight w:val="5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кладання пломби при лікуванні карієсу та його ускладнень з композитного матеріалу "Денстал 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5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кладання пломби при лікуванні карієсу та його ускладнень з композитного матеріалу "Харизм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кладання пломби при лікуванні кареєсу та його ускладнень з світлополімерного матеріалу "Спектрум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,00</w:t>
            </w:r>
          </w:p>
        </w:tc>
      </w:tr>
      <w:tr>
        <w:trPr>
          <w:trHeight w:val="5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новлення зруйнованої коронки однокореневого зуба пломбуванням композитним матеріалом "Харизм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,00</w:t>
            </w:r>
          </w:p>
        </w:tc>
      </w:tr>
      <w:tr>
        <w:trPr>
          <w:trHeight w:val="5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новлення зруйнованої коронки однокореневого зуба пломбуванням композитним матеріал "Денстал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5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новлення зруйнованої коронки однокореневого зуба за допомогою дротяного каркасу,  анкерних штифтів та  композитного матеріалу "ТЕРАФІЛ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,00</w:t>
            </w:r>
          </w:p>
        </w:tc>
      </w:tr>
      <w:tr>
        <w:trPr>
          <w:trHeight w:val="5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новлення зруйнованої коронки однокореневого зуба за допомогою дротяного каркасу, анкерних штифтів та композитного матеріалу "Денстал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,00</w:t>
            </w:r>
          </w:p>
        </w:tc>
      </w:tr>
      <w:tr>
        <w:trPr>
          <w:trHeight w:val="5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новлення зруйнованої коронки однокореневого зуба за допомогою дротяного каркасу, анкерних штифтів та світлополімерного матеріалу "Філтек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0,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новлення зруйнованої коронки багатокореневого зуба за допомогою дротяного каркасу, анкерних штифтів, пластмаси,  композитного матеріалу " Харизм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,00</w:t>
            </w:r>
          </w:p>
        </w:tc>
      </w:tr>
      <w:tr>
        <w:trPr>
          <w:trHeight w:val="54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новлення зруйнованої коронки багатокореневого зуба за допомогою дротяного каркасу, анкерних штифтів та композитного матеріалу "Денстал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5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новлення зруйнованої коронки багатокореневого зуба за допомогою дротяного каркасу, анкерних штифтів та світлополімерного матеріалу" Філтек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,00</w:t>
            </w:r>
          </w:p>
        </w:tc>
      </w:tr>
      <w:tr>
        <w:trPr>
          <w:trHeight w:val="4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ікування гострих форм стоматиту (ОГС, РГС, кандідоз, травматичне ушкодження і т.ін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5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Лікування захворювань пародонту: накладання лікувальної пов’язки на ясна та зубоясневі кишені (одне відвідуванн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5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обка уражених поверхонь слизової оболонки, лікувальні пов’язки (одне відвідуванн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юретаж пародонтальних кішень 2-х зуб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іатермокоагуляція ясе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55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ня парапульпарних штифтів для покращення фіксації композитної пломб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3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із рентгенограми прицільної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,00</w:t>
            </w:r>
          </w:p>
        </w:tc>
      </w:tr>
      <w:tr>
        <w:trPr>
          <w:trHeight w:val="4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ЙМЕНУВАННЯ ПОСЛУГИ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хірургі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РИФИ БЕ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Д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грн.)</w:t>
            </w:r>
          </w:p>
        </w:tc>
      </w:tr>
      <w:tr>
        <w:trPr>
          <w:trHeight w:val="4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инний огляд хворого (включає запис анамнезу, фізичних обстежень, запланованої програми діагностики та лікуванн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0,00</w:t>
            </w:r>
          </w:p>
        </w:tc>
      </w:tr>
      <w:tr>
        <w:trPr>
          <w:trHeight w:val="5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ний огляд амбулаторного хворого ( включає запис анамнезу, фізичного обстеження, контролю призначенного лікуванн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0,00</w:t>
            </w:r>
          </w:p>
        </w:tc>
      </w:tr>
      <w:tr>
        <w:trPr>
          <w:trHeight w:val="5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ія хвор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запис огляду та порада, дані на прохання лікаря, який лікує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ншим лікарем для спеціальної оцінки стану подальшого лікуванн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2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еболювання провідникове з використанням "Убістезин Форте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2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еболювання провідникове з використанням "Лідокаїн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,00</w:t>
            </w:r>
          </w:p>
        </w:tc>
      </w:tr>
      <w:tr>
        <w:trPr>
          <w:trHeight w:val="27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еболювання інфільтраційне з використання  "Убістезину Форте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,00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неболювання інфільтраційне з використанням "Лідокаіну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,00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еболювання аплікаційне з використанням геля "Десенсил гель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,00</w:t>
            </w:r>
          </w:p>
        </w:tc>
      </w:tr>
      <w:tr>
        <w:trPr>
          <w:trHeight w:val="5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алення зуба просте (включаючи витрати часу на огляд хворого, анестезію, заповнення документації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,00</w:t>
            </w:r>
          </w:p>
        </w:tc>
      </w:tr>
      <w:tr>
        <w:trPr>
          <w:trHeight w:val="5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алення зуба складне (включаючи витрати часу на огляд хворого, анестезію, заповнення документації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,00</w:t>
            </w:r>
          </w:p>
        </w:tc>
      </w:tr>
      <w:tr>
        <w:trPr>
          <w:trHeight w:val="2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кладання швів на лунку після видалення зуб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,00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алення " причинного зуба 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,00</w:t>
            </w:r>
          </w:p>
        </w:tc>
      </w:tr>
      <w:tr>
        <w:trPr>
          <w:trHeight w:val="31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кладне видалення кореня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5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алення зуб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викроювання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изового-періостального клаптя, випилюванням фрагмента кортикальної пластинки альвеолярного парост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0,00</w:t>
            </w:r>
          </w:p>
        </w:tc>
      </w:tr>
      <w:tr>
        <w:trPr>
          <w:trHeight w:val="2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зкриття абсцесу, дренув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,00</w:t>
            </w:r>
          </w:p>
        </w:tc>
      </w:tr>
      <w:tr>
        <w:trPr>
          <w:trHeight w:val="2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алення доброякісних новоутворень альвеолярного парост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0,00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ікування альвеоліта кюретажем ям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2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зтин та вишкрібання гнійного осередка з наступним дренуванн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,00</w:t>
            </w:r>
          </w:p>
        </w:tc>
      </w:tr>
      <w:tr>
        <w:trPr>
          <w:trHeight w:val="29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інгівектомі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,00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інгівопластика на ділянці 6 зубів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,00</w:t>
            </w:r>
          </w:p>
        </w:tc>
      </w:tr>
      <w:tr>
        <w:trPr>
          <w:trHeight w:val="27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алення епулісу з ростковою зоною, гранульо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,00</w:t>
            </w:r>
          </w:p>
        </w:tc>
      </w:tr>
      <w:tr>
        <w:trPr>
          <w:trHeight w:val="2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зтин капюшо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,00</w:t>
            </w:r>
          </w:p>
        </w:tc>
      </w:tr>
      <w:tr>
        <w:trPr>
          <w:trHeight w:val="2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ивання капюшон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,00</w:t>
            </w:r>
          </w:p>
        </w:tc>
      </w:tr>
      <w:tr>
        <w:trPr>
          <w:trHeight w:val="26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зтин окіст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кція капюшо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27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стектомія одонтогенної кі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,00</w:t>
            </w:r>
          </w:p>
        </w:tc>
      </w:tr>
      <w:tr>
        <w:trPr>
          <w:trHeight w:val="28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стектомія з резекцією верхівки коре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2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2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стотомія з резекцією верхівки коре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2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місекці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,00</w:t>
            </w:r>
          </w:p>
        </w:tc>
      </w:tr>
      <w:tr>
        <w:trPr>
          <w:trHeight w:val="2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кція верхівки кореня зуб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алення  доброякісного новоутворення язи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,00</w:t>
            </w:r>
          </w:p>
        </w:tc>
      </w:tr>
      <w:tr>
        <w:trPr>
          <w:trHeight w:val="27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зтин і дренування абсцесів піднебі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,00</w:t>
            </w:r>
          </w:p>
        </w:tc>
      </w:tr>
      <w:tr>
        <w:trPr>
          <w:trHeight w:val="5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алення доброякісних новоутворень м’яких тканин ротової порожнини (папіломи, фіброми та інш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0,00</w:t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ка вуздечки язи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,00</w:t>
            </w:r>
          </w:p>
        </w:tc>
      </w:tr>
      <w:tr>
        <w:trPr>
          <w:trHeight w:val="2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инна хірургічна обробка ра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26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агуляція ясе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в'язка після складного хірургічного втруч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обка вираз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27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правлення звичного вивиху висково-нижньощелепного суглоб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2,00</w:t>
            </w:r>
          </w:p>
        </w:tc>
      </w:tr>
      <w:tr>
        <w:trPr>
          <w:trHeight w:val="22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правлення гострого  вивиху  висково-нижньощелепного суглоб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2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инування при переломах щеле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пинення кровотечі після видалення зуб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,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яття швів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РИФ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платні медичні ортопедичні послуги в госпрозрахунковому ортопедичному відділенні КНП «Могилів-Подільська міська стоматологічна поліклініка» Могилів-Подільської міської рад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309"/>
        <w:gridCol w:w="1508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п\п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ЙМЕНУВАННЯ  ПОСЛУГ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И БЕ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Д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(грн.)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очна штампована металева корон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5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ампована коронка облицьована пластмасою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0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талозахисне покриття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очна пластмасова корон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очна металокерамічна корон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86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очна лита металева корон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6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очна металопластмасова (фото полімерна) корон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9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сетка у штамповано паяному мостоподібному протез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4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тий зуб у штамповано паяному мостоподібому протез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4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стмасовий зуб у мостоподібному протез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6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локерамічний зуб у мостоподібному протез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4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лопластмасова коронка (або композитна) у мостоподібному протез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7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лопластмасовий зуб (або композитний) у мостоподібному протез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0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итий металевий зуб у мостоподібному протезі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3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ампована бюгельна корон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3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ний знімний протез (пластинковий з корекцією протезу) з пластмасовими зубам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6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імний частковий протез з корекцією протезу з пластмасовими зубам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0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гельний протез (з корекцією) на вогнетривкій моделі з замковим кріплення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17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індивідуальної ложки з самотвердіючої пластмас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ксова штифтова вклад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1,93</w:t>
            </w:r>
          </w:p>
        </w:tc>
      </w:tr>
      <w:tr>
        <w:trPr>
          <w:trHeight w:val="1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айка коронок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,00</w:t>
            </w:r>
          </w:p>
        </w:tc>
      </w:tr>
      <w:tr>
        <w:trPr>
          <w:trHeight w:val="15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агодження знімних протезів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ом базису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8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іплення одного зуб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4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іплення двох зубі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9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іплення одного кламер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1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іплення двох кламері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1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бораторне перебазування знімного протезу (з корекціє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3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яття суцільнолитої корон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яття штампованої корон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ультація лікаря без додаткового лабораторного дослідженн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не цементування корон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,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новлення пластмасової облицьов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                      Р. Горбат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02:00Z</dcterms:created>
  <dc:creator>User</dc:creator>
  <dc:description/>
  <cp:keywords/>
  <dc:language>en-US</dc:language>
  <cp:lastModifiedBy>Administrator</cp:lastModifiedBy>
  <cp:lastPrinted>2019-11-05T10:12:00Z</cp:lastPrinted>
  <dcterms:modified xsi:type="dcterms:W3CDTF">2020-01-15T03:22:00Z</dcterms:modified>
  <cp:revision>4</cp:revision>
  <dc:subject/>
  <dc:title/>
</cp:coreProperties>
</file>