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10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ішень виконавчого комітету міської ради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соціальні послуги», постанови Кабінету Міністрів України від 22 серпня 2018 року №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 рішення виконавчого комітету міської ради від 12.04.2017 року №99 «Про утворення міжвідомчої ради з питань сім’ї, гендерної рівності, демографічного розвитку, запобігання насильства в сім’ї та протидії торгівлі людьми в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еві – Подільському», рішення виконавчого комітету міської ради від 12.04.2017 року №102 «Про створення та забезпечення діяльності мобільної робочої групи із надання адресних соціальних послуг в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 – Подільському сім’ям, які перебувають у складних життєвих обставинах та забезпечення взаємодії суб’єктів соціальної роботи», рішення виконкому міської ради від 29.11.2018 року №403 «Про затвердження Положення про порядок взаємодії суб’єктів, що здійснюють заходи у сфері запобігання та протидії домашньому насильству і насильству за ознакою статі», розпорядження міського голови від 14.08.2019 року №272-к «Про розподіл обов’язків між міським головою, секретарем міської ради, першим заступником міського голови, заступником міського голови з питань діяльності виконавчих органів та керуючим справами виконкому»,-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міської ради від 12.04.2017 року №99 «Про утворення міжвідомчої ради з питань сім’ї, гендерної рівності, демографічного розвитку, запобігання насильства в сім’ї та протидії торгівлі людьми в м. Могилеві – Подільському», а саме, додаток 1 до рішення виконавчого комітету міської ради від 12.04.2017 року №99 викласти у новій редакції, згідно з додатком 1, що додаєтьс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виконавчого комітету міської ради від 12.04.2017 року №102 «Про створення та забезпечення діяльності мобільної робочої групи із надання адресних соціальних послуг в м. Могилеві – Подільському сім’ям, які перебувають у складних життєвих обставинах та забезпечення взаємодії суб’єктів соціальної роботи», а саме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 до рішення виконавчого комітету міської ради від 12.04.2017 року №102 викласти в новій редакції, згідно з додатком 2, що додаєтьс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до Положення про порядок взаємодії суб’єктів, що здійснюють заходи у сфері запобігання та протидії домашньому насильству і насильству за ознакою статі, затвердженого рішенням виконкому міської ради від 29.11.2018 року №403 «Про затвердження Положення про порядок взаємодії суб’єктів, що здійснюють заходи у сфері запобігання та протидії домашньому насильству і насильству за ознакою статі», а саме пункт 13 розділу «Координація взаємодії суб’єктів на місцевому рівні» викласти                 у новій редакції: «Міський голова визначає керуючого справами виконкому, координатором з питань здійснення заходів у сфері запобігання та протидії домашньому насильству і насильству за ознакою статі на території міста, забезпечення рівних прав та можливостей жінок і чоловіків та в межах своїх повноважень організовує роботу у сфері запобігання та протидії домашньому насильству і насильству за ознакою статі відповідно до статті 13 Закону України «Про забезпечення рівних прав та можливостей жінок і чоловіків». Координатор 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ті»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и, що втратили чинність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п.1 рішення виконавчого комітету міської ради від 31.10.2018 року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67 «Про внесення змін до рішень виконавчого комітету міської ради»;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п.5 рішення виконавчого комітету міської ради від 31.10.2018 року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67«Про внесення змін до рішень виконавчого комітету міської ради»;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 рішення виконавчого комітету міської ради від 12.04.2017 року №100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створення постійно діючої комісії з питань координації дій щодо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ередження насильства в сім’ї».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керуючого справами виконкому Горбатюка Р.В..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31.10.2019 року №293                               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відомчої ради з питань сім’ї, гендерної рівності, демографічного розвитку, запобігання насильства в сім’ї та протидії торгівлі людьми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м. Могилеві - Подільськом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"/>
        <w:gridCol w:w="4408"/>
        <w:gridCol w:w="4927"/>
      </w:tblGrid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4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Горбатюк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услан 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керуючий справами виконкому,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голова Рад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4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увалова Леся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служби у справах дітей,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ї та молоді міської ради,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упник голови Рад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4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жар Тетяна Вале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– психолог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оціальної роботи сім’ї та молоді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лужби у справах дітей, 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ї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молоді міської рад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кретар Ради.</w:t>
            </w:r>
          </w:p>
        </w:tc>
      </w:tr>
      <w:tr>
        <w:trPr/>
        <w:tc>
          <w:tcPr>
            <w:tcW w:w="5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изова Ларис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у справах дітей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лужби у справах дітей, 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ї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5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ерасім Вікторія Борис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головний спеціаліст відділу у справах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дітей служби у справах дітей, сім’ї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4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firstLine="8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ейнега Людмила І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праці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оціального захисту населення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4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firstLine="8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головний лікар КНП «Могилів –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дільський МЦ ПМСД» Могилів –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дільської міської ради;</w:t>
            </w:r>
          </w:p>
        </w:tc>
      </w:tr>
      <w:tr>
        <w:trPr>
          <w:trHeight w:val="718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4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юридичного відділу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9.  </w:t>
            </w:r>
          </w:p>
        </w:tc>
        <w:tc>
          <w:tcPr>
            <w:tcW w:w="44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новалов Володимир Фед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освіти міської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ади;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4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есарабець Аріанна Васи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старший інспектор ювенальної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евенції сектору Могилів –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одільського відділу поліції ГУНП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у Вінницькій област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31.10.2019 року №293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КЛАД                                                                                                                                                                           мобільної робочої групи із надання адресних соціальних послуг 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Могилеві-Подільському сім’ям, які перебувають у складних життєвих обставинах, та забезпечення взаємодії суб’єктів соціальної робо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7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Горбатюк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услан Володимиро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керуючий справами виконкому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увалова Леся Анатоліївна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служби у справах дітей,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ї та молоді міської рад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жар Тетяна Вале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– психолог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оціальної роботи сім’ї та молод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лужби у справах дітей, сім’ї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изова Ларис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у справах дітей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лужби у справах дітей, 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ї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Дейнега Людмила Ігорівна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міської ради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населення міської ради;                                        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нько Ігор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міської ради з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итань надзвичайних ситуацій,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оборонної, мобілізаційної роботи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заємодії з правоохоронними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рганам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Череватова Наталя Павлівна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головний лікар КНП «Могилів –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дільський МЦ ПМСД» Могилів –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дільської міської ради;</w:t>
            </w:r>
          </w:p>
        </w:tc>
      </w:tr>
      <w:tr>
        <w:trPr>
          <w:trHeight w:val="718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удяк Антоніна 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голова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рганізації ТОВ «Червоний  Хрест»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итика Анатолій Миколайович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Могилів – Подільськ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МРВ з питань пробації Центрально -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хідного міжрегіональн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управління з питань виконання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римінальних покарань та пробації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Міністерства юстиції підполковник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нутрішньої служб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ир Олександр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директор Могилів-Подільськ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міськрайонного центру зайнятості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оновалов Володимир Федорович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освіти міської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ціх Павло Дми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Могилів –Подільськ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Муніципальна варта» Могилів –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дільської міської рад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крипець Володимир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ВП ГУНП  України у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інницькій області або представник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стовик Ірина Валенти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фінансово- економічного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Фоменко Тетяна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директор КП «Престелерадіоцентр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Краяни»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абей Людмила 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- начальник Могилів – Подільськ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об’єднаного управління Пенсійн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фонду України Вінницької області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clear" w:pos="708"/>
          <w:tab w:val="left" w:pos="307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01:00Z</dcterms:created>
  <dc:creator>Admin</dc:creator>
  <dc:description/>
  <cp:keywords/>
  <dc:language>en-US</dc:language>
  <cp:lastModifiedBy>Administrator</cp:lastModifiedBy>
  <cp:lastPrinted>2019-11-04T14:21:00Z</cp:lastPrinted>
  <dcterms:modified xsi:type="dcterms:W3CDTF">2020-01-15T03:20:00Z</dcterms:modified>
  <cp:revision>17</cp:revision>
  <dc:subject/>
  <dc:title>ПРОЕКТ</dc:title>
</cp:coreProperties>
</file>