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забезпечення додержання вимог законодавства щодо усиновлення та встановлення опіки та піклування над діть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 34 Закону України «Про місцеве самоврядування в Україні»,  Законом України «Про охорону дитинства», 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ами Кабінету міністрів України від 24.09.2008р.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08.10.2008р. №905 «Про затвердження Порядку провадження діяльності з усиновлення та здійснення нагляду за дотриманням прав усиновлених дітей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Інформацію начальника служби у справах дітей, сім’ї та молоді міської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ди Сувалової Л.А. про забезпечення додержання вимог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давства щодо усиновлення та встановлення опіки та піклування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д дітьми, взяти до відом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Контроль за виконанням даного рішення покласти на керуючого </w:t>
      </w:r>
    </w:p>
    <w:p>
      <w:pPr>
        <w:pStyle w:val="Style1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правами виконкому Горбатюка Р.В..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34:00Z</dcterms:created>
  <dc:creator>Lena</dc:creator>
  <dc:description/>
  <cp:keywords/>
  <dc:language>en-US</dc:language>
  <cp:lastModifiedBy>Administrator</cp:lastModifiedBy>
  <dcterms:modified xsi:type="dcterms:W3CDTF">2020-01-15T01:49:00Z</dcterms:modified>
  <cp:revision>3</cp:revision>
  <dc:subject/>
  <dc:title/>
</cp:coreProperties>
</file>