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Від 31.01.2019р.                                                    м. Могилів-Подільський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безоплатну передачу основних засобів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алансу управління освіти міської ради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фінансово-економічного управління міської ради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ст. 29, 30, 60 Закону України "Про місцеве самоврядування в Україні", відповідно до рішення 8 сесі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скликання від 18.05.2011р. №217 "Про делегування повноважень щодо управління майном комунальної власності територіальної громади міста"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безоплатну передачу основних засобів з балансу 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освіти міської ради (Коновалов В.Ф.) на баланс фінансово-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економічного управління міської ради (Мостовик І.В.) згідно з додатком.</w:t>
      </w:r>
    </w:p>
    <w:p>
      <w:pPr>
        <w:pStyle w:val="Style2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-економічному управлінню міської ради (Мостовик І.В.) </w:t>
      </w:r>
    </w:p>
    <w:p>
      <w:pPr>
        <w:pStyle w:val="Style20"/>
        <w:ind w:left="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йняти основні засоби у встановленому законом порядку.</w:t>
      </w:r>
    </w:p>
    <w:p>
      <w:pPr>
        <w:pStyle w:val="Style2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П. Бровко</w:t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ок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рішення виконавчого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ітету міської ради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 xml:space="preserve">                від 31.01.2019 року №29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ерелік основних засобів,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що передються безоплатно з балансу управління освіти міської рад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на баланс фінансово-економічного управління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843"/>
        <w:gridCol w:w="1275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Наз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лощ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Інвентарни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Зно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(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Теплиця "Флора" місцезнаходження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НВК №5 по вул. Полтавській, 25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м. Могилів-Поділь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47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1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19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уючий справами виконкому                                            Р. Горбатюк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basedOn w:val="Style14"/>
    <w:qFormat/>
    <w:rPr>
      <w:sz w:val="22"/>
      <w:szCs w:val="22"/>
      <w:lang w:val="uk-UA" w:bidi="ar-SA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3:00Z</dcterms:created>
  <dc:creator>Admin</dc:creator>
  <dc:description/>
  <cp:keywords/>
  <dc:language>en-US</dc:language>
  <cp:lastModifiedBy>LUSER</cp:lastModifiedBy>
  <cp:lastPrinted>2019-02-07T11:18:00Z</cp:lastPrinted>
  <dcterms:modified xsi:type="dcterms:W3CDTF">2019-02-20T14:18:00Z</dcterms:modified>
  <cp:revision>3</cp:revision>
  <dc:subject/>
  <dc:title/>
</cp:coreProperties>
</file>