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10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оздоровчої кампанії дітей у 2019 роц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32 Закону України «Про місцеве самоврядування в Україні», на виконання Закону України від 4 вересня 2008 року №37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«Про оздоровлення та відпочинок дітей», рішення 21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 від 21.12.2017 року №544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 - 2022 роки», -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начальника служби у справах дітей, сім’ї та молоді міської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Сувалової Л.А. про підсумки оздоровчої кампанії дітей у 2019 році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до відома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 – економічному управлінню міської ради (Мостовик І.В.)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 подальшому фінансування Програми затвердже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21 сесії міської ради 7 скликання від 21.12.2017 року № 544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твердження цільової соціальної програми оздоровлення т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чинку дітей і розвитку мережі дитячих закладів оздоровлення т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чинку на період 2018 - 2022 роки»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рішення </w:t>
      </w:r>
      <w:r>
        <w:rPr>
          <w:rFonts w:cs="Times New Roman" w:ascii="Times New Roman" w:hAnsi="Times New Roman"/>
          <w:sz w:val="28"/>
          <w:szCs w:val="28"/>
        </w:rPr>
        <w:t xml:space="preserve">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ого справами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міської ради Горбатюка Р.В.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П. Бровко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20:00Z</dcterms:created>
  <dc:creator>Admin</dc:creator>
  <dc:description/>
  <cp:keywords/>
  <dc:language>en-US</dc:language>
  <cp:lastModifiedBy>Administrator</cp:lastModifiedBy>
  <cp:lastPrinted>2019-10-10T09:21:00Z</cp:lastPrinted>
  <dcterms:modified xsi:type="dcterms:W3CDTF">2020-01-15T01:48:00Z</dcterms:modified>
  <cp:revision>12</cp:revision>
  <dc:subject/>
  <dc:title>ПРОЕКТ</dc:title>
</cp:coreProperties>
</file>