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8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 виконання бюджету м. Могилева - Подільс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9 місяців 2019 рок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еруючись ст. 28 Закону України  „Про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країні”, ст. 80 Бюджетного кодексу України, заслухавши та обговоривш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інформацію начальника фінансово - економічного управління міської ради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стовик І.В.,-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Інформацію начальника фінансово-економічного управління міської рад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стовик І.В. про виконання бюджету міста за 9 місяців 2019 року взяти до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ома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2. Рекомендувати  Могилів-Подільському управлінню </w:t>
      </w:r>
      <w:r>
        <w:rPr>
          <w:bCs/>
          <w:sz w:val="28"/>
          <w:szCs w:val="28"/>
        </w:rPr>
        <w:t xml:space="preserve">ДПС у Вінницькі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області </w:t>
      </w:r>
      <w:r>
        <w:rPr>
          <w:sz w:val="28"/>
          <w:szCs w:val="28"/>
        </w:rPr>
        <w:t xml:space="preserve">(Луцкевич Е.І.) забезпечувати своєчасне та у повному обсязі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дходження до місцевого бюджету податків, зборів (обов’язкових платежів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інших доходів відповідно до законодавства та затвердженого плану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ході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ерівникам бюджетних установ забезпечити своєчасне та повне под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вітності про надходження та використання бюджетних коштів, викон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мог щодо обліку та внутрішнього контролю за раціональним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користанням бюджетних коштів у відповідності із Бюджетним кодексом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краї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Фінансово-економічному управлінню міської ради (Мостовик І.В.)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безпечити першочергове фінансування видатків по захищеним стаття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юджету, дотримуючи їх пропорційності по бюджетним установа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іський голова                                                        П. Бровко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276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3:00Z</dcterms:created>
  <dc:creator>AComp</dc:creator>
  <dc:description/>
  <cp:keywords/>
  <dc:language>en-US</dc:language>
  <cp:lastModifiedBy>Administrator</cp:lastModifiedBy>
  <cp:lastPrinted>2019-10-17T11:09:00Z</cp:lastPrinted>
  <dcterms:modified xsi:type="dcterms:W3CDTF">2020-01-15T01:47:00Z</dcterms:modified>
  <cp:revision>3</cp:revision>
  <dc:subject/>
  <dc:title>Рішення</dc:title>
</cp:coreProperties>
</file>