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8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>.10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 затвердження протоколу засідання конкурсної комісії </w:t>
      </w:r>
    </w:p>
    <w:p>
      <w:pPr>
        <w:pStyle w:val="Style16"/>
        <w:shd w:fill="FFFFFF" w:val="clear"/>
        <w:spacing w:lineRule="auto" w:line="240" w:before="0" w:after="0"/>
        <w:ind w:left="36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ід 15.10.2019р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та визначення виконавця послуг з вивезення</w:t>
      </w:r>
    </w:p>
    <w:p>
      <w:pPr>
        <w:pStyle w:val="Style16"/>
        <w:shd w:fill="FFFFFF" w:val="clear"/>
        <w:spacing w:lineRule="auto" w:line="240" w:before="0" w:after="0"/>
        <w:ind w:left="36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побутових відходів на території міста Могилева-Подільського</w:t>
      </w:r>
    </w:p>
    <w:p>
      <w:pPr>
        <w:pStyle w:val="Style16"/>
        <w:shd w:fill="FFFFFF" w:val="clear"/>
        <w:spacing w:lineRule="auto" w:line="240" w:before="0" w:after="0"/>
        <w:ind w:left="36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-142" w:firstLine="85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Закон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відходи» (зі змінами), ст.ст. 30, 59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рядком проведення конкурсу на надання послуг з вивезення побутових відходів, затвердженим постановою Кабінету Міністрів України від 16.11.2011р. №1173 «Питання надання послуг з вивезення побутових відходів» (зі змінами згідно постанови Кабінету Міністрів України від 27.03.2019р. №318)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а виконання рішення 38 сесії Могилів-Подільської міської ради 7 скликання від 16.07.2019р. № 888 «Про проведення конкурсу з визначення виконавця послуг із вивезення побутових відходів на території м. Могилева-Подільського»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ішень виконавчого комітету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9.08.2019р. №216 та від 06.09.2019р. №241,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тою впорядкування поводження з побутовими відходами, покращення санітарного стану міста, підвищення якості надання послуг в сфері поводження з відходами та визначення виконавця послуг із вивезення побутових відходів на території </w:t>
      </w:r>
    </w:p>
    <w:p>
      <w:pPr>
        <w:pStyle w:val="Normal"/>
        <w:shd w:fill="FFFFFF" w:val="clear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Могилева-Подільського, -   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иконком міської ради ВИРІШИВ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протокол засідання конкурсної комісії про результати проведення конкурсу з визначення виконавця послуг із вивезення побутових відходів на території м. Могилева-Подільського від 15.10.2019 р. згідно з  додатком 1.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Затвердити типовий договір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про надання послуг з вивезення побутових від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. Могилева-Подільськог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гідно з додатком 2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Визнати фізичну особу - підприємця _______________________ переможцем конкурсу з визначення виконавця послуг з вивезення побутових відходів на території м. Могилева-Подільського та укласти з ним договір про вивезення побутових відходів на території м. Могилева-Подільського терміном на 15 рок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Управлінню житлово - комунального господарства міської ради (Бохонець В.П.) оприлюднити дане рішення в місцевих засобах масової інформації та на веб-сайті міської рад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ab/>
        <w:t xml:space="preserve">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рішення виконавч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21.10.2019 року №2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ТОКО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сідання конкурсної комісії про результати проведення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нкурс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визначення виконавця послуг із вивезення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бутових відходів на території 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огилева-Подільського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Місце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24000, Вінницька область, м. Могилів-Подільський, пл. Шевченка, 6/16, каб. № 11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Дата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15.10.2019 р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Час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15.00.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 w:eastAsia="ru-RU"/>
        </w:rPr>
        <w:t>На засідання комісії 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утні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val="uk-UA" w:eastAsia="ru-RU"/>
        </w:rPr>
      </w:r>
    </w:p>
    <w:tbl>
      <w:tblPr>
        <w:tblW w:w="107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72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хон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димир Петрови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управління житлово-комун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осподарства міської ради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заступник голови комісії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а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ніжана Василі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головний спеціаліст з правового забезпечення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в’язків з громадськістю виробничо-технічного відді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правління житлово-комунального господарства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ради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секретар комісії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Члени комісії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у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рій Сергійови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управління містобудування та архітекту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ої ради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ки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на Олександрі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юридичного відділу, в.о.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емельного відділу міської ради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авриль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ннадій Миколайови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директор МКП «Житловокомунгосп»;</w:t>
            </w:r>
          </w:p>
        </w:tc>
      </w:tr>
      <w:tr>
        <w:trPr>
          <w:trHeight w:val="10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ербови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димир Вікторович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заступ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а Могилів-Подільсь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і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Держпродспожив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служби у Вінницькій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 xml:space="preserve">      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 xml:space="preserve"> 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області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0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Учасники конкурсу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целу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г Володимирови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директо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Могилів-Подільського МКП «Комбін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мунальних підприємств»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м’я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я Петрі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редставник ФОП  Мудрого В.С. за дорученням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 xml:space="preserve">Відсутні: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3791"/>
        <w:gridCol w:w="3438"/>
      </w:tblGrid>
      <w:tr>
        <w:trPr>
          <w:trHeight w:val="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оцул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 Володимирович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секретар міської рад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.о. першого заступ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ого голови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голова комісії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рядження</w:t>
            </w:r>
          </w:p>
        </w:tc>
      </w:tr>
      <w:tr>
        <w:trPr>
          <w:trHeight w:val="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римч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лександр Іванович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відді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иробничо-техні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правління житло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мунального господар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іської ради.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пустка</w:t>
            </w:r>
          </w:p>
        </w:tc>
      </w:tr>
      <w:tr>
        <w:trPr>
          <w:trHeight w:val="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аков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на Петрівн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голова правління ОСБ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Стависька, 65»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вороба</w:t>
            </w:r>
          </w:p>
        </w:tc>
      </w:tr>
    </w:tbl>
    <w:p>
      <w:pPr>
        <w:pStyle w:val="Normal"/>
        <w:spacing w:lineRule="auto" w:line="240" w:before="280" w:after="28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конкурсної комісії відкрив заступник голови комісії Бохонець В.П., який визначив мету та порядок денний засідання,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Розкриття конвертів та перевірка конкурсних пропозицій, що надійшли для участі 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онкурсі </w:t>
      </w:r>
      <w:r>
        <w:rPr>
          <w:rFonts w:cs="Times New Roman" w:ascii="Times New Roman" w:hAnsi="Times New Roman"/>
          <w:sz w:val="28"/>
          <w:szCs w:val="28"/>
          <w:lang w:val="uk-UA"/>
        </w:rPr>
        <w:t>на правильність оформлення, відповідність кваліфікаційним вимогам та Проведення оцінювання конкурсних пропозицій, вимогам конкурсної документ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оведення оцінювання конкурсних пропозицій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Результати проведення конкурсу та визнач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ереможц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 Розгляд конкурсних пропозиці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ЛУХАЛИ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секретаря конкурсної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анюк С.В., яка повідомила, що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озгляд конкурсної комісії на участь у конкурсі надійшло дві пропозиції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згідно журналу обліку конкурсних пропозицій подані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№ 5 від 11.10.2019 р. об 11.45 год.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огилів-Подільського міськ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мунального підприємства «Комбінат комунальних підприємств»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. Шевченка, 63 (код 37382990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№ 6 від 11.10.2019 р. о 16.00 год. від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фізичної особи - підриємця Мудр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>Василя Семеновича, м.Могилів-Подільський, пр. Героїв, 49/2 (код 8502504715)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2)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заступника голов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комісії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хонця В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знайомив присутніх з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умовами конкурсної документ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що була затвердже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нням виконавчого комітету Могилів-Подільської міської ради від 06.09.2019р. №241 «Про затвердження протоколу засідання конкурсної комісії від 03.09.2019 р. та внесення змін до рішення виконавчого комітету міської ради від 17.07.2019 р. №180»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иступив до процедури розкриття конвертів з конкурсними пропозиці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розкриття конвертів з конкурсними пропозиціями перевірено наявність та правильність оформлення документів, подання яких передбачено конкурсною документацією, оголошено інформацію про найменування та місцезнаходження кожного учасника конкурсу, а також критерії оцінювання конкурсних пропозицій.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.1. Конкурсна пропозиція Могилів-Подільського міського комунального підприємства «Комбінат комунальних підприємств»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 для відхилення конкурсної пропозиції не має, учасник конкурс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повідає кваліфікаційним вимога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в пропозицію вчасно та  з дотриманням вимог, передбачених конкурсною документацією. 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.2. Конкурсна пропозиція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 w:eastAsia="ru-RU"/>
        </w:rPr>
        <w:t xml:space="preserve"> фізичної особи-підриємця Мудрого В.С.: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 для відхилення конкурсної пропозиції не має, учасник конкурс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повідає кваліфікаційним вимога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в пропозицію вчасно та  з дотриманням вимог, передбачених конкурсною документацією. 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приступає до проведення оцінювання згідно з критеріями відповідності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Проведення оцінювання конкурсних пропозицій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1. Конкурсна пропозиція Могилів-Подільського міського комунального підприємства «Комбінат комунальних підприєм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- критерії відповідності конкурсної пропози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огилів-Подільського мі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мунального підприємства «Комбінат комунальних підприємств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кваліфікаційним вимог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tbl>
      <w:tblPr>
        <w:tblW w:w="9989" w:type="dxa"/>
        <w:jc w:val="left"/>
        <w:tblInd w:w="-39" w:type="dxa"/>
        <w:tblLayout w:type="fixed"/>
        <w:tblCellMar>
          <w:top w:w="57" w:type="dxa"/>
          <w:left w:w="107" w:type="dxa"/>
          <w:bottom w:w="0" w:type="dxa"/>
          <w:right w:w="40" w:type="dxa"/>
        </w:tblCellMar>
      </w:tblPr>
      <w:tblGrid>
        <w:gridCol w:w="649"/>
        <w:gridCol w:w="3638"/>
        <w:gridCol w:w="3827"/>
        <w:gridCol w:w="1875"/>
      </w:tblGrid>
      <w:tr>
        <w:trPr>
          <w:tblHeader w:val="true"/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Кваліфікаційні вим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Критерії відповідност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Критерії оцінюв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ня (максима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на кількість балів)</w:t>
            </w:r>
          </w:p>
        </w:tc>
      </w:tr>
      <w:tr>
        <w:trPr>
          <w:trHeight w:val="176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6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1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Наявність в учасника достатньої кількості спеціально обладнаних транспортних засобів для збирання та перевезення побутових відходів (твердих, великогабаритних, ремонтних, рідких побутових відходів, небезпечних відходів у складі побутових відходів), що утворюються у житловій забудові та на підприємствах, в установах та організаціях, розміщених у межах певної території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перевага надається учасникові, який має спеціально обладнані транспортні засоби різних типів для збирання та перевезення усіх видів побутових відходів - твердих, великогабаритних, ремонтних відходів у складі побутових відході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, наведеної у конкурсній документації. Під час проведення розрахунків спеціально обладнані транспортні засоби, рівень зношеності яких перевищує 75 відсотків, не враховуютьс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еревага надається учасникові, який має спеціально обладнані транспортні засоби, строк експлуатації та рівень зношеності яких менший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10</w:t>
            </w:r>
          </w:p>
        </w:tc>
      </w:tr>
      <w:tr>
        <w:trPr>
          <w:trHeight w:val="20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2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Можливість здійснювати щоденний контроль за технічним станом  транспортних засобів власними силами, виконання регламентних робіт з технічного обслуговування та ремонту спеціально обладнаних транспортних засоб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6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наявність власного або орендованого контрольно - технічного пункту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ar-S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10</w:t>
            </w:r>
          </w:p>
        </w:tc>
      </w:tr>
      <w:tr>
        <w:trPr>
          <w:trHeight w:val="110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3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ідтримання належного санітарного стану спеціально обладнаних транспортних засобів для збирання та перевезення побутових відход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наявність власного або орендованого обладнання для миття контейнерів та спеціально обладнаних транспортних засобів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Можливість проводити в установленому  законодавством порядку щоденний медичний огляд водіїв у належним чином обладнаному медичному пункті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6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використання власного медичного пункту або отримання таких послуг на договірній основі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ar-S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5</w:t>
            </w:r>
          </w:p>
        </w:tc>
      </w:tr>
      <w:tr>
        <w:trPr>
          <w:trHeight w:val="17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5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Можливість забезпечити зберігання та охорону спеціально обладнаних транспортних засобів для перевезення побутових відходів 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ідставі та у порядку, встановленому законодавство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зберігання спеціально обладнаних транспортних засобів забезпечують штатні працівники або інш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ідприємство за договором на власній або орендованій території виконавця послуг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ar-SA"/>
              </w:rPr>
              <w:t>5</w:t>
            </w:r>
          </w:p>
        </w:tc>
      </w:tr>
      <w:tr>
        <w:trPr>
          <w:trHeight w:val="13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6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Наявність системи контролю руху спеціально обладнаних транспортних засобів під час збирання та перевезення побутових відход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еревага надається учасникові, що використовує супутникову систему навігації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0</w:t>
            </w:r>
          </w:p>
        </w:tc>
      </w:tr>
      <w:tr>
        <w:trPr>
          <w:trHeight w:val="22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7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Вартість надання послуг з вивезення побутових відходів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ar-SA"/>
              </w:rPr>
              <w:t>ТПВ-126,30 грн. за 1 м³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ar-SA"/>
              </w:rPr>
              <w:t>Великогабаритні-103,36 грн. за 1 м³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ar-SA"/>
              </w:rPr>
              <w:t>Ремонтні-316,31 грн. за 1 м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окремо порівнюється вартість надання послуг з вивезення твердих, великогабаритних, ремонтних відходів у складі побутових відходів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еревага надається учасникові, що пропонує найменшу вартість надання послуг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20</w:t>
            </w:r>
          </w:p>
        </w:tc>
      </w:tr>
      <w:tr>
        <w:trPr>
          <w:trHeight w:val="16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8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Досвід роботи з надання послуг з вивезення побутових відходів відповідно до вимог стандартів, нормативів, норм та прави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еревага надається учасникові, що має досвід роботи з надання послуг з вивезення побутових відходів відповідно до вимог стандартів, нормативів, норм та правил понад три роки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5</w:t>
            </w:r>
          </w:p>
        </w:tc>
      </w:tr>
      <w:tr>
        <w:trPr>
          <w:trHeight w:val="19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9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6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Наявність у працівників відповідної кваліфікації </w:t>
            </w:r>
          </w:p>
          <w:p>
            <w:pPr>
              <w:pStyle w:val="Normal"/>
              <w:suppressAutoHyphens w:val="true"/>
              <w:spacing w:lineRule="auto" w:line="240" w:before="0" w:after="6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(з урахуванням пропозицій щодо залучення співвиконавців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перевага надається учасникові,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5</w:t>
            </w:r>
          </w:p>
        </w:tc>
      </w:tr>
      <w:tr>
        <w:trPr>
          <w:trHeight w:val="20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4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10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Способи поводження з побутовими відходами, яким надається перевага, у порядку спадання: повторне використання; використання як вторинної сировини; отримання електричної чи теплової енергії; захоронення побутових відход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перевага надається учасникові, що здійснює переробку та повторне використання відходів як вторинної сировин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2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Конкурсна пропозиція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фізичної особи - підриємця Мудрого В.С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- критерії відповідності конкурсної пропозиції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фізичної особи - підприємц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Мудрого В.С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кваліфікаційним вимог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tbl>
      <w:tblPr>
        <w:tblW w:w="9989" w:type="dxa"/>
        <w:jc w:val="left"/>
        <w:tblInd w:w="-39" w:type="dxa"/>
        <w:tblLayout w:type="fixed"/>
        <w:tblCellMar>
          <w:top w:w="57" w:type="dxa"/>
          <w:left w:w="107" w:type="dxa"/>
          <w:bottom w:w="0" w:type="dxa"/>
          <w:right w:w="40" w:type="dxa"/>
        </w:tblCellMar>
      </w:tblPr>
      <w:tblGrid>
        <w:gridCol w:w="649"/>
        <w:gridCol w:w="3780"/>
        <w:gridCol w:w="3827"/>
        <w:gridCol w:w="1733"/>
      </w:tblGrid>
      <w:tr>
        <w:trPr>
          <w:tblHeader w:val="true"/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Кваліфікаційні вим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Критерії відповідност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Критерії оцінювання (максимальна кількість балів)</w:t>
            </w:r>
          </w:p>
        </w:tc>
      </w:tr>
      <w:tr>
        <w:trPr>
          <w:trHeight w:val="72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6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1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Наявність в учасника достатньої кількості спеціально обладнаних транспортних засобів для збирання та перевезення побутових відходів (твердих, великогабаритних, ремонтних, рідких побутових відходів, небезпечних відходів у складі побутових відходів), що утворюються у житловій забудові та на підприємствах, в установах та організаціях, розміщених у межах певної території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перевага надається учасникові, який має спеціально обладнані транспортні засоби різних типів для збирання та перевезення усіх видів побутових відходів - твердих, великогабаритних, ремонтних відходів у складі побутових відході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, наведеної у конкурсній документації. Під час проведення розрахунків спеціально обладнані транспортні засоби, рівень зношеності яких перевищує 75 відсотків, не враховуютьс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еревага надається учасникові, який має спеціально обладнані транспортні засоби, строк експлуатації та рівень зношеності яких менший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ar-SA"/>
              </w:rPr>
              <w:t>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val="uk-UA" w:eastAsia="ar-SA"/>
              </w:rPr>
            </w:r>
          </w:p>
        </w:tc>
      </w:tr>
      <w:tr>
        <w:trPr>
          <w:trHeight w:val="9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2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Можливість здійснювати щоденний контроль за технічним станом  транспортних засобів власними силами, виконання регламентних робіт з технічного обслуговування та ремонту спеціально обладнаних транспортних засоб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6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наявність власного або орендованого контрольно - технічного пункту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10</w:t>
            </w:r>
          </w:p>
        </w:tc>
      </w:tr>
      <w:tr>
        <w:trPr>
          <w:trHeight w:val="11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3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ідтримання належного санітарного стану спеціально обладнаних транспортних засобів для збирання та перевезення побутових відход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наявність власного або орендованого обладнання для миття контейнерів та спеціально обладнаних транспортних засобі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ar-SA"/>
              </w:rPr>
              <w:t>10</w:t>
            </w:r>
          </w:p>
        </w:tc>
      </w:tr>
      <w:tr>
        <w:trPr>
          <w:trHeight w:val="13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Можливість проводити в установленому  законодавством порядку щоденний медичний огляд водіїв у належним чином обладнаному медичному пункті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66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використання власного медичного пункту або отримання таких послуг на договірній основі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ar-SA"/>
              </w:rPr>
              <w:t>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val="uk-UA" w:eastAsia="ar-SA"/>
              </w:rPr>
            </w:r>
          </w:p>
        </w:tc>
      </w:tr>
      <w:tr>
        <w:trPr>
          <w:trHeight w:val="17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5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Можливість забезпечити зберігання та охорону спеціально обладнаних транспортних засобів для перевезення побутових відходів 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ідставі та у порядку, встановленому законодавство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зберігання спеціально обладнаних транспортних засобів забезпечують штатні працівники або інш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ідприємство за договором на власній або орендованій території виконавця послуг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ar-SA"/>
              </w:rPr>
              <w:t>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ar-SA"/>
              </w:rPr>
            </w:r>
          </w:p>
        </w:tc>
      </w:tr>
      <w:tr>
        <w:trPr>
          <w:trHeight w:val="13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6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Наявність системи контролю руху спеціально обладнаних транспортних засобів під час збирання та перевезення побутових відход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еревага надається учасникові, що використовує супутникову систему навігації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2</w:t>
            </w:r>
          </w:p>
        </w:tc>
      </w:tr>
      <w:tr>
        <w:trPr>
          <w:trHeight w:val="2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7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Вартість надання послуг з вивезення побутових відходів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ar-SA"/>
              </w:rPr>
              <w:t>ТПВ-117,36 грн. за 1 м³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ar-SA"/>
              </w:rPr>
              <w:t>Великогабаритні-93,7 грн. за 1 м³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ar-SA"/>
              </w:rPr>
              <w:t>Ремонтні-281,67 грн. за 1 м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окремо порівнюється вартість надання послуг з вивезення твердих, великогабаритних, ремонтних відходів у складі побутових відходів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еревага надається учасникові, що пропонує найменшу вартість надання послуг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30</w:t>
            </w:r>
          </w:p>
        </w:tc>
      </w:tr>
      <w:tr>
        <w:trPr>
          <w:trHeight w:val="16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8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Досвід роботи з надання послуг з вивезення побутових відходів відповідно до вимог стандартів, нормативів, норм та прави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еревага надається учасникові, що має досвід роботи з надання послуг з вивезення побутових відходів відповідно до вимог стандартів, нормативів, норм та правил понад три роки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9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Наявність у працівників відповідної кваліфікації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(з урахуванням пропозицій щодо залучення співвиконавців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перевага надається учасникові,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5</w:t>
            </w:r>
          </w:p>
        </w:tc>
      </w:tr>
      <w:tr>
        <w:trPr>
          <w:trHeight w:val="20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4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10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Способи поводження з побутовими відходами, яким надається перевага, у порядку спадання: повторне використання; використання як вторинної сировини; отримання електричної чи теплової енергії; захоронення побутових відход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перевага надається учасникові, що здійснює переробку та повторне використання відходів як вторинної сировини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ar-SA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99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3. Результати проведення конкурсу та визначення переможц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ЛУХАЛИ: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Заступника голов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хонця В.П.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за результатами критеріїв відповідності конкурсних пропозицій кваліфікаційним вимогам, підвів підсумки  конкурсу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ерший учасник конкурсу – Могилів-Подільське МКП «Комбінат комунальних підприємств» – набра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 xml:space="preserve"> 6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балі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Другий учасник конкурсу – ФОП Мудрий В.С. – набра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 xml:space="preserve"> 8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балі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Таким чином, за результатами оцінювання переможцем конкурсу визнан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ФОП Мудрого Василя Семенович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ИРІШИЛ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сі учасники конкурсу відповідають кваліфікаційним вимогам, конкурсні пропозиції відповідають конкурсній документації. Вважати конкурс з визначення виконавця послуг із вивезення побутових відходів на території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. Могилева-Подільського таким, що відбувся.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За результатами оцінювання переможцем конкурсу визна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фізичну особу - підприємця Мудрого Василя Семеновича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 </w:t>
      </w:r>
      <w:r>
        <w:rPr>
          <w:rFonts w:cs="Times New Roman" w:ascii="Times New Roman" w:hAnsi="Times New Roman"/>
          <w:sz w:val="28"/>
          <w:szCs w:val="28"/>
          <w:lang w:val="uk-UA"/>
        </w:rPr>
        <w:t>Протокол засідання конкурсної комісії про результати проведення конкурсу з визначення виконавця послуг із вивезення побутових відходів на території м. Могилева-Подільського подати на затвердження виконавчому комітету Могилів-Подільської міської ради в термін до 22.10.2019р. (протягом п’яти робочих днів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токол складений у 2-х примірниках, 1-й примірник залишається в управлінні  житлово-комунального господарства міської ради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-й – додається до проекту рішення виконкому міської ради про затвердження протоколу конкурсної комісії. 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итяг з протоколу засідання конкурсної комісії про результати проведення конкурсу, підписаний заступником голови та секретарем комісії, надіслати усім учасникам конкурсу в термін до 18.10.2019 р. (протягом трьох календарних днів після прийняття відповідного рішення). 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5. З переможцем конкурсу в термін до 25.10.2019 р. (протягом десяти календарних днів після прийняття конкурсною комісією рішення), укласти договір на надання послуг із вивезення побутових відходів на території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. Могилева-Подільського при цьому визначити, що строк, на який укладається договір, згідно із пунктом 30 постанови Кабінету Міністрів України від 16.11.2011 року №1173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ановить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5 рокі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аступник голови комі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. Бохонец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екретар комі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С. Каню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Члени комісії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Ю. Дунськ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. Поки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. Гаврильченк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. Вербов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рішення виконавч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21.10.2019 року №2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ТИПОВИЙ ДОГОВІР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надання послуг з вивезення побутових відход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.Могилева-Подільськ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" w:name="o236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 xml:space="preserve">м. Могилів-Подільський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«____» _________ 20___ р. </w:t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lang w:val="uk-UA" w:eastAsia="ru-RU"/>
        </w:rPr>
        <w:t>найменування населеного пункту)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uk-UA" w:eastAsia="ru-RU"/>
        </w:rPr>
      </w:pPr>
      <w:bookmarkStart w:id="2" w:name="o237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 xml:space="preserve">Виконавчий комітет Могилів-Поділь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особі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i/>
          <w:color w:val="000000"/>
          <w:lang w:val="uk-UA" w:eastAsia="ru-RU"/>
        </w:rPr>
        <w:t>(найменування виконавчого органу сільської, селищної, міської ради)</w:t>
      </w:r>
      <w:bookmarkStart w:id="3" w:name="o239"/>
      <w:bookmarkEnd w:id="3"/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міського голови ______________________________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uk-UA"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color w:val="000000"/>
          <w:lang w:val="uk-UA" w:eastAsia="ru-RU"/>
        </w:rPr>
        <w:t>(посада, прізвище, ім'я та по батькові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що діє на підставі Закону України</w:t>
      </w:r>
      <w:bookmarkStart w:id="4" w:name="o240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Про місцеве самоврядування в Україні" </w:t>
      </w:r>
      <w:bookmarkStart w:id="5" w:name="o241"/>
      <w:bookmarkEnd w:id="5"/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далі - Замовник, з однієї сторони,____________________________________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val="uk-UA" w:eastAsia="ru-RU"/>
        </w:rPr>
        <w:t>___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 xml:space="preserve">(найменування суб'єкта господарювання, </w:t>
      </w:r>
      <w:bookmarkStart w:id="6" w:name="o242"/>
      <w:bookmarkEnd w:id="6"/>
      <w:r>
        <w:rPr>
          <w:rFonts w:eastAsia="Times New Roman" w:cs="Times New Roman" w:ascii="Times New Roman" w:hAnsi="Times New Roman"/>
          <w:i/>
          <w:color w:val="000000"/>
          <w:lang w:val="uk-UA" w:eastAsia="ru-RU"/>
        </w:rPr>
        <w:t>якого визначено виконавцем послуг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алі - Виконавець, з іншої сторони, разом – Сторони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відповідно до протоколу </w:t>
      </w:r>
      <w:bookmarkStart w:id="7" w:name="o247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сіданняконкурсної комісії про результати проведення конкурсу з визначення Виконавця послуг із вивезення побутових відходів на території м. Могилева-Подільського від ___ та</w:t>
      </w:r>
      <w:bookmarkStart w:id="8" w:name="o248"/>
      <w:bookmarkEnd w:id="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рішення</w:t>
      </w:r>
      <w:bookmarkStart w:id="9" w:name="o249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 xml:space="preserve"> виконавчого комітету Могилів-Поділь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____ №___ уклали цей договір про нижченаведене: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  <w:bookmarkStart w:id="10" w:name="o251"/>
      <w:bookmarkStart w:id="11" w:name="o251"/>
      <w:bookmarkEnd w:id="1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bookmarkStart w:id="12" w:name="o252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едмет договору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3" w:name="o253"/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Виконавець зобов'язується  згідно з графіком надавати послуги з вивезення побутових відходів на території</w:t>
      </w:r>
      <w:bookmarkStart w:id="14" w:name="o254"/>
      <w:bookmarkEnd w:id="1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_________________________________ , 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 xml:space="preserve">                                                                  (назва населеного пункту чи його частин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bookmarkStart w:id="15" w:name="o255"/>
      <w:bookmarkEnd w:id="1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 Замовник  зобов'язується  виконувати  обов'язки,  передбачені  цим договор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6" w:name="o256"/>
      <w:bookmarkEnd w:id="1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Характеристика території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>(розміри та межі території населеного пункт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7" w:name="o257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Перелік розміщених у межах території об'єктів утворення побутових відходів ________________________________________________________________________________________________________________________________________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bookmarkStart w:id="18" w:name="o329"/>
      <w:bookmarkStart w:id="19" w:name="o323"/>
      <w:bookmarkStart w:id="20" w:name="o258"/>
      <w:bookmarkEnd w:id="18"/>
      <w:bookmarkEnd w:id="19"/>
      <w:bookmarkEnd w:id="2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рава та обов'язки Замовника і Виконавця</w:t>
        <w:b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21" w:name="o330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4. Замовник має право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2" w:name="o331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) вимагати від Виконавця забезпечення безперервного надання послуг з  вивезення побутових відходів згідно графіку та відповідно до вимог  законодавства про відходи, санітарних норм і правил, Правил нада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слуг з поводження з побутовими відходами, затверджених постановою  Кабінету Міністрів України від 10 грудня 2008 р. №1070 (зі змінами), умов цього договору, актів Замовника та рішень конкурсної комісії; </w:t>
        <w:br/>
      </w:r>
      <w:bookmarkStart w:id="23" w:name="o332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) одержувати достовірну та своєчасну інформацію про послуги з поводження з побутовими відходами, які  надаються виконавцем на території, визначеній цим договором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24" w:name="o333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) вимагати від Виконавця подання до двадцятого числа місяця, що настає за звітним кварталом, звіту про стан надання послуг з поводження з побутовими  відходам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5" w:name="o335"/>
      <w:bookmarkStart w:id="26" w:name="o334"/>
      <w:bookmarkEnd w:id="25"/>
      <w:bookmarkEnd w:id="2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5. Замовник зобов'язується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7" w:name="o336"/>
      <w:bookmarkEnd w:id="2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) погодити графік вивезення побутових відходів, розроблений виконавце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повідно до встановлених законодавством вимог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8" w:name="o337"/>
      <w:bookmarkEnd w:id="2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) прийняти в установленому порядку рішення щодо встановлення ч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ригування тарифів на послуги з поводження з побутовими відходами 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озмірі не нижче економічно обґрунтованих витрат відповідно д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рахунків, поданих Виконавце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9" w:name="o338"/>
      <w:bookmarkEnd w:id="2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) затвердити норми надання послуг з поводження з побутовими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ходами, визначені в установленому порядку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30" w:name="o339"/>
      <w:bookmarkEnd w:id="3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4) забезпечувати Виконавця інформацією стосовно дії актів законодавства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ідходи та організації надання послуг з поводження з побутовими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ходами, повідомляти його про зміни у законодавстві про відходи; </w:t>
        <w:br/>
      </w:r>
      <w:bookmarkStart w:id="31" w:name="o340"/>
      <w:bookmarkEnd w:id="3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5) розглядати звернення Виконавця з приводу надання послуг з поводження з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бутовими відходами та виконання умов цього договор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2" w:name="o341"/>
      <w:bookmarkEnd w:id="3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6) здійснювати відповідно до законодавства контроль за належною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рганізацією обслуговування споживачів Виконавце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3" w:name="o342"/>
      <w:bookmarkEnd w:id="3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7) брати участь у врегулюванні спірних питань, пов'язаних із зверненнями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юридичних чи фізичних осіб щодо дій (бездіяльності) Виконавця. </w:t>
      </w:r>
      <w:bookmarkStart w:id="34" w:name="o343"/>
      <w:bookmarkEnd w:id="34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6. Виконавець має право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35" w:name="o344"/>
      <w:bookmarkEnd w:id="3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) подавати Замовнику розрахунки економічно обґрунтованих витрат н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дання послуг з поводження з побутовими відходам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36" w:name="o345"/>
      <w:bookmarkEnd w:id="3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) розробити норми надання послуг та подати їх на затвердже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мовнику; </w:t>
        <w:br/>
      </w:r>
      <w:bookmarkStart w:id="37" w:name="o346"/>
      <w:bookmarkEnd w:id="3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) повідомляти Замовника про неналежний стан проїжджої частини вулиць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шляхів, автомобільних доріг, рух якими пов'язаний з виконанням договору; </w:t>
        <w:br/>
      </w:r>
      <w:bookmarkStart w:id="38" w:name="o347"/>
      <w:bookmarkEnd w:id="3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4) надавати Замовнику пропозиції щодо зміни схем руху та режиму роботи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пеціально обладнаних транспортних засобів на наявних маршрутах. </w:t>
      </w:r>
      <w:bookmarkStart w:id="39" w:name="o348"/>
      <w:bookmarkEnd w:id="39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7. Виконавець зобов'язується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40" w:name="o349"/>
      <w:bookmarkEnd w:id="4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) укласти договори на надання послуг з поводження з побутовими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ходами зі споживачами, згідно чинного законодавства Україн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41" w:name="o350"/>
      <w:bookmarkEnd w:id="4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увати своєчасність надання, безперервність і відповідну як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 згідно із законодавством про житлово-комунальні послуги, пр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ходи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мов  цього договору; </w:t>
      </w:r>
      <w:bookmarkStart w:id="42" w:name="o351"/>
      <w:bookmarkEnd w:id="4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) розробити графік надання послуги з поводження з побутовими відходам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а погодити його із Замовником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43" w:name="o352"/>
      <w:bookmarkEnd w:id="4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4) нада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и з поводження з твердими, великогабаритним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емонтними відход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гід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 надання послуг з поводження з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бутовими відход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інших вимог чинного законод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фері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водження з відхода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послуги з вивезення твердих відходів надава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гідно переліку місц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озташування контейнерних майданчиків, затверджених рішення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конавчого комітету міської ради від _________№ ____ та за графіко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без додаткової оплати надавати в установленому законодавством порядк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у інформацію про ціни/тарифи, загальну вартість місячног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ежу, структуру ціни/тарифу, порядок надання послуг, графік вивезе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бутових відході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розглядати у визначений законодавством строк претензії та скарг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оживачів і проводити відповідні перерахунки розміру плати за послуги 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зі їх ненадання, надання не в повному обсязі, несвоєчасно або неналежно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якості, а також в інших випадках, визначених договоро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 вживати заходів до усунення порушень якості послуг у строки, встановлені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давство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 своєчасно та власним коштом проводити роботи з усунення виявлених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поладок, пов’язаних з наданням послуг, що виникли з йог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и; інформувати споживача про намір зміни тарифів на послуги з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водження з побутовими відхода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мати укладені договори із суб’єктами господарювання, що надаю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и з перероблення та захоронення побутових відходів, та перевозит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тові відходи тільки в спеціально відведені місця чи на об’єкт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одження з побутовими відходами відповідно до правил благоустрою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ених з урахуванням схеми санітарного очищення міс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забезпечувати утримання у належному санітарно-технічному стані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онтейнерів, що перебувають у його власност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ліквідовувати звалища твердих відходів у разі їх утворення н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ейнерних майданчиках через недотримання графіка перевезення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одити прибирання в разі розсипання побутових відходів під час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вантаження у спеціально обладнаний для цього транспортний засіб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3) здійснювати  надання послуги за зверненням Замовника у разі проведе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ублічних заході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4) допускати представників Виконавця до відповідних об'єктів під час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дійснення ними контролю за належною організацією обслуговува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поживачів виконавцем, надавати необхідні для цього документи т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нформацію.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bookmarkStart w:id="44" w:name="o365"/>
      <w:bookmarkEnd w:id="4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ідповідальність сторін за невиконання умов договор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45" w:name="o366"/>
      <w:bookmarkEnd w:id="4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8. За невиконання або неналежне виконання умов цього договору Сторони несуть відповідальність згідно із законодавством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bookmarkStart w:id="46" w:name="o367"/>
      <w:bookmarkEnd w:id="4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Розв'язання спорів </w:t>
      </w:r>
      <w:bookmarkStart w:id="47" w:name="o368"/>
      <w:bookmarkEnd w:id="47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9. Спори за договором між сторонами розв'язуються шляхом проведення переговорів або у судовому порядк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bookmarkStart w:id="48" w:name="o369"/>
      <w:bookmarkEnd w:id="48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Форс-мажорні обставини</w:t>
      </w:r>
      <w:bookmarkStart w:id="49" w:name="o370"/>
      <w:bookmarkEnd w:id="49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0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орони звільняються від відповідальності за невиконання або часткове невиконання зобов’язань за цим договором, якщо це невиконання є наслідком форс-мажорних обставин (обставин непереборної с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ї надзвичайних ситуацій техногенного, природного або екологічного характеру тощо)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bookmarkStart w:id="50" w:name="o371"/>
      <w:bookmarkEnd w:id="5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Строк дії цього договору </w:t>
      </w:r>
      <w:bookmarkStart w:id="51" w:name="o372"/>
      <w:bookmarkEnd w:id="5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1. Договір набирає чинності  з  ___________  і діє до  __________  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bookmarkStart w:id="52" w:name="o373"/>
      <w:bookmarkEnd w:id="52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Умови зміни, розірвання, припинення дії цього договор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  <w:bookmarkStart w:id="53" w:name="o374"/>
      <w:bookmarkStart w:id="54" w:name="o374"/>
      <w:bookmarkEnd w:id="54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2. Зміна умов договору проводиться у письмовій формі за взаємною згодою сторін. У разі коли не досягнуто такої згоди, спір розв'язується у судовому порядк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55" w:name="o375"/>
      <w:bookmarkEnd w:id="5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3. Договір може бути достроково розірваним за згодою сторін, а  також  внаслідок односторонньої відмови від договору Замовника, яка допускається у разі систематичного порушення виконавцем його умов (не менш як три  порушення, встановлені за результатами контролю, проведеного Замовником чи уповноваженими органами державного нагляду (контролю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56" w:name="o376"/>
      <w:bookmarkEnd w:id="5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дностороння відмова Замовника від договору допускається у разі вчинення Виконавцем таких порушень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57" w:name="o377"/>
      <w:bookmarkEnd w:id="5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недотримання графіка вивезення побутових відходів (за винятком настання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ставин непереборної сили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58" w:name="o378"/>
      <w:bookmarkEnd w:id="58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евиконання вимог законодавства у сфері поводження з відходами; </w:t>
        <w:br/>
      </w:r>
      <w:bookmarkStart w:id="59" w:name="o379"/>
      <w:bookmarkEnd w:id="59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лучення до роботи на маршрутах водіїв, що не пройшли відповідно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ідготовки; </w:t>
        <w:br/>
      </w:r>
      <w:bookmarkStart w:id="60" w:name="o380"/>
      <w:bookmarkEnd w:id="6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більш як два випадки порушення водіями Виконавця з власної вини вимог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конодавства про дорожній ру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61" w:name="o381"/>
      <w:bookmarkEnd w:id="61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езабезпечення виконавцем належного контролю за технічним стано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ранспортних засобі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bookmarkStart w:id="62" w:name="o382"/>
      <w:bookmarkEnd w:id="6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дностороння відмова Замовника від договору допускається у разі прийняття ним відповідного рішення про визнання роботи Виконавця незадовільн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63" w:name="o383"/>
      <w:bookmarkEnd w:id="6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4. Дія договору припиняється у разі, кол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64" w:name="o384"/>
      <w:bookmarkEnd w:id="6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закінчився строк, на який його укладен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65" w:name="o385"/>
      <w:bookmarkEnd w:id="6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Виконавець протягом 10 (десяти) календарних днів з моменту набрання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чинності цим договором не розпочав надавати послуги на всіх об'єктах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творення побутових відходів, зазначених у пункті 3 цього договору. </w:t>
        <w:br/>
      </w:r>
      <w:bookmarkStart w:id="66" w:name="o386"/>
      <w:bookmarkEnd w:id="6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Дія договору припиняється також в інших випадках, передбачених законом. </w:t>
      </w:r>
      <w:bookmarkStart w:id="67" w:name="o387"/>
      <w:bookmarkEnd w:id="67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икінцеві положення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68" w:name="o388"/>
      <w:bookmarkEnd w:id="6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5. Цей договір складений у двох примірниках, які мають однакову  юридичну силу. Один примірник зберігається у Замовника, другий - у Виконавця. </w:t>
        <w:br/>
      </w:r>
      <w:bookmarkStart w:id="69" w:name="o389"/>
      <w:bookmarkEnd w:id="6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16. Усі додатки до цього договору підписуються сторонами і є його невід'ємною частиною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Юридичн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орі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МОВНИК:                                          ВИКОНАВЕЦЬ</w:t>
      </w:r>
      <w:r>
        <w:rPr/>
        <w:t>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</w:tblGrid>
      <w:tr>
        <w:trPr>
          <w:trHeight w:val="166" w:hRule="atLeast"/>
        </w:trPr>
        <w:tc>
          <w:tcPr>
            <w:tcW w:w="4815" w:type="dxa"/>
            <w:tcBorders/>
          </w:tcPr>
          <w:tbl>
            <w:tblPr>
              <w:tblW w:w="45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7"/>
            </w:tblGrid>
            <w:tr>
              <w:trPr>
                <w:trHeight w:val="23" w:hRule="atLeast"/>
              </w:trPr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815" w:type="dxa"/>
            <w:tcBorders/>
          </w:tcPr>
          <w:tbl>
            <w:tblPr>
              <w:tblW w:w="45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7"/>
            </w:tblGrid>
            <w:tr>
              <w:trPr>
                <w:trHeight w:val="23" w:hRule="atLeast"/>
              </w:trPr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560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ngudpss.gov.ua/" TargetMode="External"/><Relationship Id="rId4" Type="http://schemas.openxmlformats.org/officeDocument/2006/relationships/hyperlink" Target="http://www.vingudpss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28:00Z</dcterms:created>
  <dc:creator>Snijana</dc:creator>
  <dc:description/>
  <cp:keywords/>
  <dc:language>en-US</dc:language>
  <cp:lastModifiedBy>LUSER</cp:lastModifiedBy>
  <cp:lastPrinted>2019-10-22T11:32:00Z</cp:lastPrinted>
  <dcterms:modified xsi:type="dcterms:W3CDTF">2019-11-06T09:11:00Z</dcterms:modified>
  <cp:revision>7</cp:revision>
  <dc:subject/>
  <dc:title/>
</cp:coreProperties>
</file>