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28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08.10.2019р.                                                           м. Могилів-Подільський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val="uk-UA"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5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color w:val="222222"/>
          <w:spacing w:val="3"/>
          <w:sz w:val="28"/>
          <w:szCs w:val="28"/>
          <w:lang w:val="uk-UA" w:eastAsia="ru-RU"/>
        </w:rPr>
        <w:t>Про затвердження мережі місць для паркування такс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color w:val="222222"/>
          <w:spacing w:val="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22222"/>
          <w:spacing w:val="3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222222"/>
          <w:spacing w:val="3"/>
          <w:sz w:val="28"/>
          <w:szCs w:val="28"/>
          <w:lang w:val="uk-UA" w:eastAsia="ru-RU"/>
        </w:rPr>
        <w:t>на території міста Могилева-Подільськог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color w:val="222222"/>
          <w:spacing w:val="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22222"/>
          <w:spacing w:val="3"/>
          <w:sz w:val="28"/>
          <w:szCs w:val="28"/>
          <w:lang w:val="uk-UA" w:eastAsia="ru-RU"/>
        </w:rPr>
      </w:r>
      <w:bookmarkStart w:id="1" w:name="_GoBack"/>
      <w:bookmarkStart w:id="2" w:name="_GoBack"/>
      <w:bookmarkEnd w:id="2"/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еруючись ст. 30 Закону України «Про місцеве самоврядування в Україні», ст.ст. 6, 27 Закону України «Про дорожній рух», ст.ст. 2, 6, 13, 21 Закону України «Про благоустрій», Законом України «Про автомобільний транспорт», постановами Кабінету Міністрів України від 03.12.2009р. №1342 «Про затвердження Правил паркування транспортних засобів» та від 18.02.1997р. №176 «Про затвердження Правил надання послуг пасажирського автомобільного транспорту» (зі змінами та доповненнями),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 метою легалізації перевізників, що надають послуги з перевезення пасажирів на таксі, забезпечення умов безпечного, якісного й ефективного перевезення пасажирів та їх багажу, контролю за їх роботою, утримання в належному стані мережі місць для паркування таксі, -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ком міської ради ВИРІШИВ: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.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Мережу місць для паркування таксі на території м. Могилева-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дільського згідно з додатком 1.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.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Схеми місць для паркування таксі на території м. Могилева-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дільського згідно з додатками 2-11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иповий договір на користування місцем для паркування таксі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(машиномісцем) на території м. Могилева-Подільського згідно з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ком 12.</w:t>
      </w:r>
    </w:p>
    <w:p>
      <w:pPr>
        <w:pStyle w:val="HTML1"/>
        <w:shd w:fill="FFFFFF" w:val="clear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становити, що право на користування місцями для паркування таксі в </w:t>
      </w:r>
    </w:p>
    <w:p>
      <w:pPr>
        <w:pStyle w:val="HTML1"/>
        <w:shd w:fill="FFFFFF" w:val="clear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. Могилеві-Подільському мають перевізники таксі та суб’єкти господарювання, які надають інформаційно - диспетчерські послуги (ІДП), що мають 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державну реєстрацію суб’єкта господарювання, ліцензію на право надання послуг з перевезення пасажирів, є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платниками податку т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клали Договір на користування місцями для паркування таксі з Могилів-Подільським </w:t>
      </w:r>
      <w:r>
        <w:rPr>
          <w:rFonts w:cs="Times New Roman" w:ascii="Times New Roman" w:hAnsi="Times New Roman"/>
          <w:sz w:val="28"/>
          <w:szCs w:val="28"/>
          <w:lang w:val="uk-UA"/>
        </w:rPr>
        <w:t>КП «Муніципальна варта» Могилів –Подільської міської рад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Контроль за користуванням місцями для паркування таксі у м. Могилеві-Подільському покласти на комунальне підприємство «Муніципальна варта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гилів –Подільської міськ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Войціх П.Д.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Доручити управлінню житлово-комунального господарства міської ради (Бохонець В.П.)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обладнати місця для паркування таксі дорожніми знаками та дорожньою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міткою, відповідно до Правил дорожнього руху Україн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здійснити благоустрій місць для паркування таксі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Фінансово-економічному управлінню міської ради (Мостовик І.В.) виділити кошти на облаштування місць для паркування таксі, придбання дорожніх знаків і нанесення дорожньої розмітки, а також на проведення благоустрою місць для паркування таксі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ідділу інформаційної діяльності та комунікацій з громадськістю апарату міської ради та виконкому (Щербакова І.Л.) довести це рішення до відома мешканців міста через засоби масової інформації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ий голова                                                               П. Бровко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sz w:val="21"/>
          <w:szCs w:val="21"/>
          <w:lang w:val="uk-UA" w:eastAsia="ru-RU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Додаток 1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до рішення виконавч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комітету міської ради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ід 08.10.2019 року №2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Мереж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 xml:space="preserve">місць для паркування таксі на територі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м. Могилева - Подільсь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3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2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ісц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озташув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ранспортних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собів</w:t>
            </w:r>
          </w:p>
        </w:tc>
      </w:tr>
      <w:tr>
        <w:trPr>
          <w:trHeight w:val="7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иця Вокзальна, 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 автомобілів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uk-UA" w:eastAsia="ru-RU"/>
              </w:rPr>
              <w:t>площа Чорновола, 1/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uk-UA" w:eastAsia="ru-RU"/>
              </w:rPr>
              <w:t>3 автомобілі</w:t>
            </w:r>
          </w:p>
        </w:tc>
      </w:tr>
      <w:tr>
        <w:trPr>
          <w:trHeight w:val="6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иця Полтавська, 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 автомобіл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спект Героїв, 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 автомобіл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6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иця Стависька, 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 автомобілі</w:t>
            </w:r>
          </w:p>
        </w:tc>
      </w:tr>
      <w:tr>
        <w:trPr>
          <w:trHeight w:val="6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иця Стависька, 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 автомобіля</w:t>
            </w:r>
          </w:p>
        </w:tc>
      </w:tr>
      <w:tr>
        <w:trPr>
          <w:trHeight w:val="7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иця Стависька, 40/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 автомобілі</w:t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uk-UA" w:eastAsia="ru-RU"/>
              </w:rPr>
              <w:t>вулиця Стависька, 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uk-UA" w:eastAsia="ru-RU"/>
              </w:rPr>
              <w:t>4 автомобілі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иця Стависька, 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 автомобілі</w:t>
            </w:r>
          </w:p>
        </w:tc>
      </w:tr>
      <w:tr>
        <w:trPr>
          <w:trHeight w:val="7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иця Стависька, 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 автомобіл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.о. керуючого справами виконкому,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чальник фінансово-економічного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правління міської ради                                                                І. Мостов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Додаток 2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до рішення виконавч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комітету міської ради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ід 08.10.2019 року №2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розташування місць для паркування такс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о вул. Вокзальній,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м. Могилева-Подільсь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lang w:val="en-US" w:eastAsia="en-US"/>
        </w:rPr>
        <w:drawing>
          <wp:inline distT="0" distB="0" distL="0" distR="0">
            <wp:extent cx="5998845" cy="4190365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845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.о. керуючого справами виконкому,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чальник фінансово-економічного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правління міської ради                                                                І. Мостов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Додаток 3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до рішення виконавч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комітету міської ради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ід 08.10.2019 року №2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розташування місць для паркування такс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о пл. Чорновола, 1/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м. Могилева-Подільсь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83580" cy="456374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.о. керуючого справами виконкому,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чальник фінансово-економічного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правління міської ради                                                                І. Мостов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Додаток 4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до рішення виконавч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комітету міської ради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ід 08.10.2019 року №2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розташування місць для паркування такс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о вул. Полтавській, 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м. Могилева-Подільсь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lang w:val="en-US" w:eastAsia="en-US"/>
        </w:rPr>
        <w:drawing>
          <wp:inline distT="0" distB="0" distL="0" distR="0">
            <wp:extent cx="5970270" cy="426847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.о. керуючого справами виконкому,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чальник фінансово-економічного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правління міської ради                                                                І. Мостов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Додаток 5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до рішення виконавч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комітету міської ради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ід 08.10.2019 року №2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розташування місць для паркування такс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о просп. Героїв, 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м. Могилева-Подільського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en-US" w:eastAsia="en-US"/>
        </w:rPr>
        <w:drawing>
          <wp:inline distT="0" distB="0" distL="0" distR="0">
            <wp:extent cx="6059170" cy="411480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.о. керуючого справами виконкому,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чальник фінансово-економічного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правління міської ради                                                                І. Мостов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Додаток 6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до рішення виконавч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комітету міської ради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ід 08.10.2019 року №2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розташування місць для паркування такс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о вул. Ставиській,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м. Могилева-Подільсь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lang w:val="en-US" w:eastAsia="en-US"/>
        </w:rPr>
        <w:drawing>
          <wp:inline distT="0" distB="0" distL="0" distR="0">
            <wp:extent cx="5019040" cy="54197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.о. керуючого справами виконкому,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чальник фінансово-економічного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правління міської ради                                                                І. Мостов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Додаток 7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до рішення виконавч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комітету міської ради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ід 08.10.2019 року №2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розташування місць для паркування такс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о вул. Ставиській,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м. Могилева-Подільсь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lang w:val="en-US" w:eastAsia="en-US"/>
        </w:rPr>
        <w:drawing>
          <wp:inline distT="0" distB="0" distL="0" distR="0">
            <wp:extent cx="5459095" cy="54197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.о. керуючого справами виконкому,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чальник фінансово-економічного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правління міської ради                                                                І. Мостов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Додаток 8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до рішення виконавч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комітету міської ради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ід 08.10.2019 року №2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розташування місць для паркування такс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о вул. Ставиській, 40/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м. Могилева-Подільсь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lang w:val="en-US" w:eastAsia="en-US"/>
        </w:rPr>
        <w:drawing>
          <wp:inline distT="0" distB="0" distL="0" distR="0">
            <wp:extent cx="6028690" cy="439229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439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.о. керуючого справами виконкому,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чальник фінансово-економічного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правління міської ради                                                                І. Мостов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Додаток 9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до рішення виконавч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комітету міської ради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ід 08.10.2019 року №2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розташування місць для паркування такс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о вул. Ставиській, 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м. Могилева-Подільсь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lang w:val="en-US" w:eastAsia="en-US"/>
        </w:rPr>
        <w:drawing>
          <wp:inline distT="0" distB="0" distL="0" distR="0">
            <wp:extent cx="5848350" cy="4438650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.о. керуючого справами виконкому,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чальник фінансово-економічного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правління міської ради                                                                І. Мостов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Додаток 10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до рішення виконавч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комітету міської ради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ід 08.10.2019 року №2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розташування місць для паркування такс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о вул. Ставиській, 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м. Могилева-Подільсь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lang w:val="en-US" w:eastAsia="en-US"/>
        </w:rPr>
        <w:drawing>
          <wp:inline distT="0" distB="0" distL="0" distR="0">
            <wp:extent cx="6115685" cy="4610735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.о. керуючого справами виконкому,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чальник фінансово-економічного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правління міської ради                                                                І. Мостов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Додаток 11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до рішення виконавч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комітету міської ради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ід 08.10.2019 року №2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розташування місць для паркування такс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о вул. Ставиській, 7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м. Могилева-Подільсь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lang w:val="en-US" w:eastAsia="en-US"/>
        </w:rPr>
        <w:drawing>
          <wp:inline distT="0" distB="0" distL="0" distR="0">
            <wp:extent cx="6074410" cy="448500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4410" cy="448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.о. керуючого справами виконкому,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чальник фінансово-економічного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правління міської ради                                                                І. Мостов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Додаток 12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до рішення виконавч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комітету міської ради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2"/>
        <w:rPr>
          <w:rFonts w:ascii="Times New Roman" w:hAnsi="Times New Roman" w:eastAsia="Times New Roman" w:cs="Arial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ід 08.10.2019 року №28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Arial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Arial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sz w:val="32"/>
          <w:szCs w:val="32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Arial" w:ascii="Times New Roman" w:hAnsi="Times New Roman"/>
          <w:b/>
          <w:bCs/>
          <w:sz w:val="32"/>
          <w:szCs w:val="32"/>
          <w:lang w:val="uk-UA" w:eastAsia="ru-RU"/>
        </w:rPr>
        <w:t>ТИПОВИЙ ДОГОВІ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на користування місцем для паркування таксі (машиномісце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на території м. Могилева-Подільсь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«   » ______________20___ р.                                  м. Могилів-Поділь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КП «Муніципальна варта», в особі директора ______________________, що діє на підставі Статуту, надалі Сторона 1, з однієї сторони, та ________________________________________________з іншої сторони, надалі Сторона  2, а разом іменуються як Сторон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ирішили укласти даний Договір  про наступн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1. ПРЕДМЕТ ДОГОВО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1.1. Предметом договору є надання Стороні 2 права на строкове користування машиномісцем мережі місць для паркування таксі м.Могилева-Подільськог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2. УМОВИ ДОГОВО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35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2.1. Сторона 1 відповідно до рішення виконавчого комітету міської ради від 08.10.2019 року №282 «Про затвердження мережі місць для паркування таксі на території м. Могилева-Подільського» надає Стороні 2 в користування ____ машиномісце (я) для паркування таксі на територі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м. Могилева-Подільського строком на _______________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3. ПРАВА І ОБОВ’ЯЗКИ СТОРІ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35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Сторона 1: </w:t>
      </w:r>
    </w:p>
    <w:p>
      <w:pPr>
        <w:pStyle w:val="Normal"/>
        <w:spacing w:lineRule="auto" w:line="240" w:before="0" w:after="0"/>
        <w:ind w:firstLine="735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3.1. Надає Стороні 2 необхідну інформацію в письмовій або усній формі, безпосередньо пов’язану з питанням порядку користування місцем для паркування таксі у м. Могилеві-Подільському.</w:t>
      </w:r>
    </w:p>
    <w:p>
      <w:pPr>
        <w:pStyle w:val="Normal"/>
        <w:spacing w:lineRule="auto" w:line="240" w:before="0" w:after="0"/>
        <w:ind w:firstLine="735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3.2. Здійснює нагляд за цільовим використанням місць для паркування таксі Стороною 2 та за станом дотримання санітарних норм на них.</w:t>
      </w:r>
    </w:p>
    <w:p>
      <w:pPr>
        <w:pStyle w:val="Normal"/>
        <w:spacing w:lineRule="auto" w:line="240" w:before="0" w:after="0"/>
        <w:ind w:firstLine="735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3.3. Після закінчення строку дії даного договору, пролонговує договір на новий термін, при умові відсутності порушень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умов даного договору з боку Сторони 2.</w:t>
      </w:r>
    </w:p>
    <w:p>
      <w:pPr>
        <w:pStyle w:val="Normal"/>
        <w:spacing w:lineRule="auto" w:line="240" w:before="0" w:after="0"/>
        <w:ind w:firstLine="735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торона 2:</w:t>
      </w:r>
    </w:p>
    <w:p>
      <w:pPr>
        <w:pStyle w:val="Normal"/>
        <w:spacing w:lineRule="auto" w:line="240" w:before="0" w:after="0"/>
        <w:ind w:firstLine="735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3.4. Зобов’язується використовувати місце для паркування таксі за призначенням згідно з пунктом 1 умов договору.</w:t>
      </w:r>
    </w:p>
    <w:p>
      <w:pPr>
        <w:pStyle w:val="Normal"/>
        <w:spacing w:lineRule="auto" w:line="240" w:before="0" w:after="0"/>
        <w:ind w:firstLine="735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3.5. На підставі укладеного договору має право видавати  абонентський талон на користуванням машиномісцем своїм ліцензіатам.</w:t>
      </w:r>
    </w:p>
    <w:p>
      <w:pPr>
        <w:pStyle w:val="Normal"/>
        <w:spacing w:lineRule="auto" w:line="240" w:before="0" w:after="0"/>
        <w:ind w:firstLine="735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3.6. Несе відповідальність за збереження місця для паркування таксі в належному стані, а у разі пошкодження, зобов’язується його відремонтувати за власні кош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4. ВІДПОВІДАЛЬНІСТЬ ТА ВИРІШ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СПОРІВ ЗА ДОГОВОР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4.1. За невиконання або неналежне виконання зобов’язань за цим Договором сторони несуть відповідальність згідно з чинним законодавством України.</w:t>
      </w:r>
    </w:p>
    <w:p>
      <w:pPr>
        <w:pStyle w:val="Normal"/>
        <w:spacing w:lineRule="auto" w:line="240" w:before="0" w:after="0"/>
        <w:ind w:firstLine="735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4.2. Спори, які виникають за цим Договором або у зв’язку з ним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невирішені шляхом переговорів, вирішуються в судовому поряд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РМІН ДІЇ ТА ПІДСТАВИ РОЗІРВАННЯ ДОГОВО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5.1. Договір набирає чинності з моменту його підписання сторонами і діє до ____________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ab/>
        <w:t>У разі відсутності заяви однієї із сторін про припинення або зміну цього Договору після закінчення строку його чинності протягом 3 календарних днів, Договір підлягає продовженню (пролонгації) на той самий строк і  на тих самих умовах, які були передбачені цим Договором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5.2. Дія договору припиняється достроково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5.2.1. За згодою сторін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5.2.2. За рішенням суду або прийняття відповідних рішень місцевими органами влад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5.2.3. У разі проведення реконструкції вулиць, на яких розташовані місця для паркування таксі.</w:t>
      </w:r>
    </w:p>
    <w:p>
      <w:pPr>
        <w:pStyle w:val="Normal"/>
        <w:spacing w:lineRule="auto" w:line="240" w:before="0" w:after="0"/>
        <w:ind w:right="-2" w:firstLine="72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5.3. Договір може бути розірвано Стороною 2, якщо про даний намір Сторону 1 буде проінформовано письмово не пізніше як за один місяць до дати розірвання договору.  </w:t>
      </w:r>
    </w:p>
    <w:p>
      <w:pPr>
        <w:pStyle w:val="Normal"/>
        <w:spacing w:lineRule="auto" w:line="240" w:before="0" w:after="0"/>
        <w:ind w:right="283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6.  ІНШІ УМОВИ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6.1. Сторони не несуть відповідальності за цим договором, якщо невиконання умов договору є наслідком рішень органів місцевого самоврядування та чинного законодавства Україн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6.2. Всі доповнення, додатки, додаткові угоди до цього договору є невід’ємною його частиною та обов’язкові до виконанн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6.3. Внесення змін до цього Договору здійснюється за взаємною згодою Сторін шляхом укладання Додаткових угод, підписаних уповноваженими представниками Сторі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ab/>
        <w:t>6.4. Сторони укладаючи даний договір дають згоду на обробку персональних даних (паспортні дані, ідентифікаційний код) відповідно до Закону України «Про обробку та захист персональних даних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6.5. Цей Договір укладено в двох примірниках, кожен з яких має однакову юридичну силу, по одному для кожної сторони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7. РЕКВІЗИТИ СТОРІН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325"/>
        <w:gridCol w:w="4401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Сторона 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Сторона 2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«______»_____________ 20____р.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«______»_____________ 20____р.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.о. керуючого справами виконкому,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чальник фінансово-економічного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правління міської ради                                                                І. Мостов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nsolas" w:hAnsi="Consolas" w:cs="Consolas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2:50:00Z</dcterms:created>
  <dc:creator>Snijana</dc:creator>
  <dc:description/>
  <cp:keywords/>
  <dc:language>en-US</dc:language>
  <cp:lastModifiedBy>LUSER</cp:lastModifiedBy>
  <cp:lastPrinted>2019-10-10T13:46:00Z</cp:lastPrinted>
  <dcterms:modified xsi:type="dcterms:W3CDTF">2019-11-06T08:56:00Z</dcterms:modified>
  <cp:revision>4</cp:revision>
  <dc:subject/>
  <dc:title/>
</cp:coreProperties>
</file>