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статусу дитин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бавленої батьківського піклув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до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 xml:space="preserve">ріше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ів - Подільського міськрайонного суду Вінницької області від _______________ року справа №________ про позбавлення батьківських прав _______________, _________________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дання служби у справах дітей, сім’ї та молоді міської ради 28.01.2019р. №01-21/62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uk-UA"/>
        </w:rPr>
        <w:t>Надати статус дитини, позбавленої батьківського піклування неповнолітній дитині – ______________________, _______ року народження. Батько _________________________, мати __________________ позбавленні батьківських прав рішенням Могилів – Подільського міськрайонного суду Вінницької області від _____________ року справа №_____________.</w:t>
      </w:r>
    </w:p>
    <w:p>
      <w:pPr>
        <w:pStyle w:val="Style16"/>
        <w:numPr>
          <w:ilvl w:val="0"/>
          <w:numId w:val="1"/>
        </w:numPr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Надати статус дитини, позбавленої батьківського піклування малолітній дитині – _____________________, ______ року народження. Батько ____________________________, мати _____________________ </w:t>
      </w:r>
      <w:r>
        <w:rPr>
          <w:sz w:val="28"/>
          <w:szCs w:val="28"/>
          <w:lang w:val="uk-UA"/>
        </w:rPr>
        <w:t xml:space="preserve">позбавленні батьківських прав рішенням Могилів – Подільського міськрайонного суду Вінницької області від ____________ року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 №______________.</w:t>
      </w:r>
    </w:p>
    <w:p>
      <w:pPr>
        <w:pStyle w:val="Style16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sz w:val="28"/>
          <w:szCs w:val="28"/>
          <w:lang w:val="uk-UA"/>
        </w:rPr>
        <w:t>Діти проживають з бабусею _____________________, ______ року народження, за адресою: м. Могилів – Подільський, вул.___________, буд. №____, кв.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П. Бровко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3:00Z</dcterms:created>
  <dc:creator>Lena</dc:creator>
  <dc:description/>
  <cp:keywords/>
  <dc:language>en-US</dc:language>
  <cp:lastModifiedBy>LUSER</cp:lastModifiedBy>
  <cp:lastPrinted>2019-02-11T09:04:00Z</cp:lastPrinted>
  <dcterms:modified xsi:type="dcterms:W3CDTF">2019-02-20T14:37:00Z</dcterms:modified>
  <cp:revision>4</cp:revision>
  <dc:subject/>
  <dc:title/>
</cp:coreProperties>
</file>