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порядкування адреси об’єкту нерухомості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 52, ч.6. ст. 59 Закону України "Про місцеве самоврядування в Україні", постановою Кабінету Міністрів України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заяву гр. ______________, гр. ____________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ти поштову адресу квартирі №___ загальною площею 60,46 кв.м, що знаходиться в м. Могилеві-Подільському Вінницької області по вул. Київській, ___ та належить гр. _________________ на підставі договору купівлі-продажу квартири від ____________ р., зареєстрованого в реєстрі за №___, – вулиця Київська, ___, квартира №___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 послуг міської ради для внесення змін в правовстановлюючі докумен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2:00Z</dcterms:created>
  <dc:creator>Венёк</dc:creator>
  <dc:description/>
  <cp:keywords/>
  <dc:language>en-US</dc:language>
  <cp:lastModifiedBy>LUSER</cp:lastModifiedBy>
  <cp:lastPrinted>2019-10-08T09:20:00Z</cp:lastPrinted>
  <dcterms:modified xsi:type="dcterms:W3CDTF">2019-11-06T08:27:00Z</dcterms:modified>
  <cp:revision>11</cp:revision>
  <dc:subject/>
  <dc:title>ПРОЕКТ</dc:title>
</cp:coreProperties>
</file>