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18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2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</w:r>
    </w:p>
    <w:p>
      <w:pPr>
        <w:pStyle w:val="3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ід 01.10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присвоєння адреси багатоквартирному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житловому будинку та номерів квартирам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приміщенням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ч.1. ст. 52, ч.6. ст.59 Закону України «Про місцеве самоврядування в Україні», постановою Кабінету Міністрів України від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 березня 2019р. №367 «Тимчасовий порядок 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реалізації експериментального проекту з присвоєння адрес об’єктам будівництва та об’єктам нерухомого майна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листа голови ОК ЖБК «КВАРТАЛБУД-18» Ткаченка В.,-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своїти адресу багатоквартирному житловому будинку з вбудовано-прибудованими приміщеннями громадського призначення (секція №1) літ. «А» по просп. Незалежності, 5, розташованому на земельній ділянці площею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,4055 га під кадастровим 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510400000:00:009:0690 (договір суборенди земельної ділянки від 23.04.2018р.) – м. Могилів-Подільський, проспект Незалежності, 5б. 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своїти наступні номери квартирам в багатоквартирному житловому будинку по просп. Незалежності, 5б: 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Квартирі, розташованій на 2 поверсі загальною площею 47,8 кв.м - №1. 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Квартирі, розташованій на 2 поверсі загальною площею 65 кв.м - №2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Квартирі, розташованій на 2 поверсі загальною площею 64,6 кв.м - №3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 Квартирі, розташованій на 2 поверсі загальною площею 45,1 кв.м - №4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5. Квартирі, розташованій на 2 поверсі загальною площею 93,4 кв.м - №5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6. Квартирі, розташованій на 2 поверсі загальною площею 65,2 кв.м - №6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7. Квартирі, розташованій на 2 поверсі загальною площею 65,3 кв.м - №7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8. Квартирі, розташованій на 2 поверсі загальною площею 47,9 кв.м - №8.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9. Квартирі, розташованій на 3 поверсі загальною площею 47 кв.м - №9.</w:t>
      </w:r>
    </w:p>
    <w:p>
      <w:pPr>
        <w:pStyle w:val="Default"/>
        <w:ind w:firstLine="424"/>
        <w:rPr/>
      </w:pPr>
      <w:r>
        <w:rPr>
          <w:sz w:val="28"/>
          <w:szCs w:val="28"/>
        </w:rPr>
        <w:t xml:space="preserve">2.10. Квартирі, розташованій на 3 поверсі загальною площею 65,4 кв.м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 тому числі житловою - 31,8 кв.м - №10.</w:t>
      </w:r>
    </w:p>
    <w:p>
      <w:pPr>
        <w:pStyle w:val="Default"/>
        <w:ind w:firstLine="426"/>
        <w:rPr/>
      </w:pPr>
      <w:r>
        <w:rPr>
          <w:sz w:val="28"/>
          <w:szCs w:val="28"/>
        </w:rPr>
        <w:t>2.11. Квартирі, розташованій на 3 поверсі загальною площею 65,4 кв.м</w:t>
      </w:r>
      <w:r>
        <w:rPr/>
        <w:t xml:space="preserve">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 тому числі житловою - 29,9 кв.м - №11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2. Квартирі, розташованій на 3 поверсі загальною площею 46,8 кв.м – 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2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3. Квартирі, розташованій на 3 поверсі загальною площею 47,9 кв.м -№13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4. Квартирі, розташованій на 3 поверсі загальною площею 44,3 кв.м - №14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5. Квартирі, розташованій на 3 поверсі загальною площею 65 кв.м - №15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6. Квартирі, розташованій на 3 поверсі загальною площею 65,3 кв.м - №16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7. Квартирі, розташованій на 3 поверсі загальною площею 48,8 кв.м - №17.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8. Квартирі, розташованій на 4 поверсі загальною площею 48,2 кв.м - №18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9. Квартирі, розташованій на 4 поверсі загальною площею 65,6 кв.м - №19.</w:t>
      </w:r>
    </w:p>
    <w:p>
      <w:pPr>
        <w:pStyle w:val="Default"/>
        <w:ind w:firstLine="424"/>
        <w:rPr>
          <w:sz w:val="28"/>
          <w:szCs w:val="28"/>
        </w:rPr>
      </w:pPr>
      <w:r>
        <w:rPr>
          <w:sz w:val="28"/>
          <w:szCs w:val="28"/>
        </w:rPr>
        <w:t>2.20. Квартирі, розташованій на 4 поверсі загальною площею 65,1 кв.м</w:t>
      </w:r>
      <w:r>
        <w:rPr/>
        <w:t xml:space="preserve"> </w:t>
      </w:r>
      <w:r>
        <w:rPr>
          <w:sz w:val="28"/>
          <w:szCs w:val="28"/>
        </w:rPr>
        <w:t xml:space="preserve">в тому </w:t>
      </w:r>
    </w:p>
    <w:p>
      <w:pPr>
        <w:pStyle w:val="Default"/>
        <w:ind w:firstLine="424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числі житловою - 29,8 кв.м - №20.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1. Квартирі, розташованій на 4 поверсі загальною площею 45,2 кв.м - №21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2. Квартирі, розташованій на 4 поверсі загальною площею 47 кв.м - №22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3. Квартирі, розташованій на 4 поверсі загальною площею 44,4 кв.м - №23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4. Квартирі, розташованій на 4 поверсі загальною площею 65,8 кв.м - №24.</w:t>
      </w:r>
    </w:p>
    <w:p>
      <w:pPr>
        <w:pStyle w:val="Default"/>
        <w:ind w:firstLine="424"/>
        <w:rPr/>
      </w:pPr>
      <w:r>
        <w:rPr>
          <w:sz w:val="28"/>
          <w:szCs w:val="28"/>
        </w:rPr>
        <w:t>2.25. Квартирі, розташованій на 4 поверсі загальною площею 65,1 кв.м</w:t>
      </w:r>
      <w:r>
        <w:rPr/>
        <w:t xml:space="preserve">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 тому числі житловою - 31,7 кв.м - №25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6. Квартирі, розташованій на 4 поверсі загальною площею 47,7 кв.м - №26.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7. Квартирі, розташованій на 5 поверсі загальною площею 48,1 кв.м - №27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8. Квартирі, розташованій на 5 поверсі загальною площею 65,5 кв.м - №28.</w:t>
      </w:r>
    </w:p>
    <w:p>
      <w:pPr>
        <w:pStyle w:val="Default"/>
        <w:ind w:firstLine="424"/>
        <w:rPr/>
      </w:pPr>
      <w:r>
        <w:rPr>
          <w:sz w:val="28"/>
          <w:szCs w:val="28"/>
        </w:rPr>
        <w:t>2.29. Квартирі, розташованій на 5 поверсі загальною площею 65,3 кв.м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 тому числі житловою - 29,8 кв.м - №29.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0. Квартирі, розташованій на 5 поверсі загальною площею 45,6 кв.м - №30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1. Квартирі, розташованій на 5 поверсі загальною площею 48 кв.м - №31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2. Квартирі, розташованій на 5 поверсі загальною площею 44,7 кв.м - №32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3. Квартирі, розташованій на 5 поверсі загальною площею 64,7 кв.м - №33.</w:t>
      </w:r>
    </w:p>
    <w:p>
      <w:pPr>
        <w:pStyle w:val="Default"/>
        <w:ind w:firstLine="424"/>
        <w:rPr/>
      </w:pPr>
      <w:r>
        <w:rPr>
          <w:sz w:val="28"/>
          <w:szCs w:val="28"/>
        </w:rPr>
        <w:t>2.34. Квартирі, розташованій на 5 поверсі загальною площею 65.,3 кв.м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 тому числі житловою - 31,9 кв.м - №34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5. Квартирі, розташованій на 5 поверсі загальною площею 47,7 кв.м - №35.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Присвоїти наступні номери нежитловим приміщенням в багатоквартирному житловому будинку по просп. Незалежності, 5б: 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Нежитловому приміщенню, розташованому на 1 поверсі загальною 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36 кв.м - №36. 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 Нежитловому приміщенню, розташованому на 1 поверсі загальною 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17,2 кв.м- №37. 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3. Нежитловому приміщенню, розташованому на 1 поверсі загальною 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32,9 кв.м - №38. 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4. Нежитловому приміщенню, розташованому на 1 поверсі загальною 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61 кв.м - №39. 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5. Нежитловому приміщенню, розташованому на 1 поверсі загальною 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119,4 кв.м - №40. 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6. Нежитловому приміщенню, розташованому на 1 поверсі загальною 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61,1 кв.м - №41. 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7. Нежитловому приміщенню, розташованому на 1 поверсі загальною 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50,1 кв.м - №42. 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8. Нежитловому приміщенню, розташованому на 1 поверсі загальною 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46 кв.м - №43. 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9. Нежитловому приміщенню, розташованому на 1 поверсі загальною 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37,9 кв.м - №44. 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0. Коморі, розташованій на 1 поверсі загальною площею 4,3 кв.м - №45Н. 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1. Коморі, розташованій між 1 та 2 поверхом загальною площею 3,5 кв.м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№46Н.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2. Коморі, розташованій на 2 поверсі загальною площею 4,5 кв.м - №47Н. 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3. Коморі, розташованій між 2 та 3 поверхом загальною площею 3,6 кв.м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№48Н.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4. Коморі, розташованій на 3 поверсі загальною площею 4,4 кв.м- №49Н. 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5. Коморі, розташованій між 3 та 4 поверхом загальною площею 3,6 кв.м- 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50Н.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6. Коморі, розташованій на 4 поверсі загальною площею 4,5 кв.м - №51Н. 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7. Коморі, розташованій між 4 та 5 поверхом загальною площею 3,6 кв.м- 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52Н.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8. Коморі, розташованій на 5 поверсі загальною площею 4,5 кв.м - №53Н. 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9. Коморі, розташованій на 5 поверсі (мезонін) загальною площею 3,6 кв.м           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4Н. </w:t>
      </w:r>
    </w:p>
    <w:p>
      <w:pPr>
        <w:pStyle w:val="Normal"/>
        <w:spacing w:lineRule="auto" w:line="240" w:before="0" w:after="0"/>
        <w:ind w:left="-142" w:firstLine="5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нику звернутися до державного реєстратора для внесення відомостей 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 державний реєстр речових прав на нерухоме май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left="-142" w:firstLine="566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5.</w:t>
      </w:r>
      <w:r>
        <w:rPr>
          <w:rFonts w:cs="Times New Roman" w:ascii="Times New Roman" w:hAnsi="Times New Roman"/>
          <w:szCs w:val="28"/>
        </w:rPr>
        <w:t xml:space="preserve"> Контроль за виконанням даного рішення покласти на секретаря міської </w:t>
      </w:r>
    </w:p>
    <w:p>
      <w:pPr>
        <w:pStyle w:val="TextBody"/>
        <w:ind w:left="-142" w:firstLine="566"/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ради, в.о. першого заступника міського голови Гоцуляка М.В..</w:t>
      </w:r>
    </w:p>
    <w:p>
      <w:pPr>
        <w:pStyle w:val="TextBody"/>
        <w:ind w:left="-142" w:firstLine="566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-142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142" w:firstLine="566"/>
        <w:rPr/>
      </w:pPr>
      <w:r>
        <w:rPr/>
      </w:r>
    </w:p>
    <w:p>
      <w:pPr>
        <w:pStyle w:val="TextBody"/>
        <w:ind w:left="-142" w:firstLine="566"/>
        <w:rPr/>
      </w:pPr>
      <w:r>
        <w:rPr/>
      </w:r>
    </w:p>
    <w:p>
      <w:pPr>
        <w:pStyle w:val="TextBody"/>
        <w:ind w:left="-142" w:firstLine="566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left="-142" w:hanging="0"/>
        <w:rPr>
          <w:rFonts w:ascii="Times New Roman" w:hAnsi="Times New Roman" w:cs="Times New Roman"/>
          <w:szCs w:val="28"/>
        </w:rPr>
      </w:pPr>
      <w:r>
        <w:rPr>
          <w:rFonts w:cs="Calibri"/>
          <w:szCs w:val="28"/>
        </w:rPr>
        <w:t xml:space="preserve">               </w:t>
      </w:r>
      <w:r>
        <w:rPr>
          <w:rFonts w:cs="Times New Roman" w:ascii="Times New Roman" w:hAnsi="Times New Roman"/>
          <w:szCs w:val="28"/>
        </w:rPr>
        <w:t>Міський голова</w:t>
        <w:tab/>
        <w:t xml:space="preserve">                                                            П. Бровко</w:t>
      </w:r>
    </w:p>
    <w:p>
      <w:pPr>
        <w:pStyle w:val="TextBody"/>
        <w:tabs>
          <w:tab w:val="clear" w:pos="708"/>
          <w:tab w:val="left" w:pos="993" w:leader="none"/>
        </w:tabs>
        <w:ind w:left="-14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655" w:leader="none"/>
        </w:tabs>
        <w:ind w:left="-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560" w:right="42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28:00Z</dcterms:created>
  <dc:creator>Венёк</dc:creator>
  <dc:description/>
  <cp:keywords/>
  <dc:language>en-US</dc:language>
  <cp:lastModifiedBy>LUSER</cp:lastModifiedBy>
  <cp:lastPrinted>2019-10-07T15:07:00Z</cp:lastPrinted>
  <dcterms:modified xsi:type="dcterms:W3CDTF">2019-11-06T08:26:00Z</dcterms:modified>
  <cp:revision>21</cp:revision>
  <dc:subject/>
  <dc:title>ПРОЕКТ</dc:title>
</cp:coreProperties>
</file>