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01.10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 надання статусу дитини,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збавленої батьківського пікл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 34 Закону України «Про місцеве самоврядування в Україні»,  відповідно до ст.ст. 239, 241, 248 Сімейного кодексу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.5 Закону України «Про охорону дитинства», «Про забезпечення організаційно – правових умов соціального захисту дітей сиріт та дітей, позбавлених батьківського піклування», на виконання постанови Кабінету Міністрів України від 24.09.2008р. №866 «Питання діяльності органів опіки та піклування, пов’язані із захистом прав дітей», рішення Жмеринського міськрайонного суду Вінницької області від ___________р. справа №____________ провадження №____________ про скасування усиновлення, рішення Могилів - Подільського міськрайонного суду Вінницької області від __________ року, справа № ____________ провадження №________ про позбавлення батьківських прав, рішення Окницького суду в м. Окниця від ___________р. справа №_________________ про позбавлення батьківських прав щодо неповнолітньої дитини, дочки - _________________, ________ року народження, батька _____________,  ______________ р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одження, та з метою гарантії державної підтримки дітей-сиріт та дітей, позбавлених батьківського піклування, сприяння забезпеченню реалізації прав дитини на життя, охорону здоров’я, освіту, соціальний захист, сімейне виховання та всебічний розвиток</w:t>
      </w:r>
      <w:r>
        <w:rPr>
          <w:rFonts w:cs="Times New Roman" w:ascii="Times New Roman" w:hAnsi="Times New Roman"/>
          <w:sz w:val="28"/>
          <w:szCs w:val="28"/>
          <w:lang w:eastAsia="ru-RU"/>
        </w:rPr>
        <w:t>, за поданням служби у справах дітей, сім’ї та молоді міської ради від 30.09.2019 року №01-21/521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/>
        <w:ind w:firstLine="708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дати статус дитини, позбавленої батьківського піклування малолітній дитині: _____________, ______ року народження, (свідоцтво про народження: серія ___ № _____ видане Могилів – Подільським міськрайонним відділом державної реєстрації актів цивільного стану Головного територіального управління юстиції у Вінницькій області __________р.). Дитина перебуває у комунальному закладі «____________________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керуючого справами виконкому Горбатюка Р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П. Бровко</w:t>
      </w:r>
    </w:p>
    <w:sectPr>
      <w:type w:val="nextPage"/>
      <w:pgSz w:w="11906" w:h="16838"/>
      <w:pgMar w:left="1560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qFormat/>
    <w:rPr>
      <w:sz w:val="28"/>
    </w:rPr>
  </w:style>
  <w:style w:type="character" w:styleId="Style15">
    <w:name w:val="Основной текст Знак"/>
    <w:basedOn w:val="Style14"/>
    <w:qFormat/>
    <w:rPr>
      <w:lang w:val="uk-UA"/>
    </w:rPr>
  </w:style>
  <w:style w:type="character" w:styleId="1">
    <w:name w:val="Основной текст Знак1"/>
    <w:qFormat/>
    <w:rPr/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11:00Z</dcterms:created>
  <dc:creator>Lena</dc:creator>
  <dc:description/>
  <cp:keywords/>
  <dc:language>en-US</dc:language>
  <cp:lastModifiedBy>LUSER</cp:lastModifiedBy>
  <cp:lastPrinted>2019-10-07T10:18:00Z</cp:lastPrinted>
  <dcterms:modified xsi:type="dcterms:W3CDTF">2019-11-06T08:24:00Z</dcterms:modified>
  <cp:revision>3</cp:revision>
  <dc:subject/>
  <dc:title/>
</cp:coreProperties>
</file>