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91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7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 рішення виконавчого комітету міської ради від 06.09.2019р. № 244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«Про укладення додаткової угоди до договору №4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0.01.2019р.»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Керуючись ст. ст. 52, 59 Закону України "Про місцеве самоврядування в Україні",-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3"/>
        </w:numPr>
        <w:ind w:left="714" w:hanging="357"/>
        <w:rPr>
          <w:lang w:val="uk-UA"/>
        </w:rPr>
      </w:pPr>
      <w:r>
        <w:rPr>
          <w:lang w:val="uk-UA"/>
        </w:rPr>
        <w:t>Внести зміни до рішення виконавчого комітету Могилів-Подільської міської ради від 06.09.2019р. № 244 «Про укладення додаткової угоди до договору №4 від 10.01.2019р.», а саме, п.1 даного рішення викласти у новій редакції: «1. Надати дозвіл міському голові Петру Бровку на укладення додаткової угоди до договору №4 від 10.01.2019 року про відшкодування вартості лікарських засобів для хворих, що потребують інсулінотерапії, а саме, узгодженої зміни суми в бік збільшення на 8199 грн. 27 коп. (вісім тисяч сто дев’яносто дев’ять гривень двадцять сім  коп.)». Все решта залишити без змін.</w:t>
      </w:r>
    </w:p>
    <w:p>
      <w:pPr>
        <w:pStyle w:val="Style18"/>
        <w:numPr>
          <w:ilvl w:val="0"/>
          <w:numId w:val="1"/>
        </w:numPr>
        <w:ind w:left="714" w:hanging="357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b/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3">
    <w:name w:val="Основной текст 3 Знак"/>
    <w:basedOn w:val="Style14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1:00Z</dcterms:created>
  <dc:creator>Пользователь Windows</dc:creator>
  <dc:description/>
  <cp:keywords/>
  <dc:language>en-US</dc:language>
  <cp:lastModifiedBy>LUSER</cp:lastModifiedBy>
  <cp:lastPrinted>2019-10-10T16:43:00Z</cp:lastPrinted>
  <dcterms:modified xsi:type="dcterms:W3CDTF">2019-11-06T08:20:00Z</dcterms:modified>
  <cp:revision>5</cp:revision>
  <dc:subject/>
  <dc:title/>
</cp:coreProperties>
</file>