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70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Про продовження терміну дії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04.10.2011р. № 283 «Про порядок розміщення об’єктів зовнішньої реклами в 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ОП Гаврильченко Л.Л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 xml:space="preserve">Продовжити термін дії дозволу на розміщення зовнішньої реклами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 від 17 вересня 2009 року по вулиці Ставиській (біля будинку № ___) в місті Могилеві-Подільськом</w:t>
      </w:r>
      <w:bookmarkStart w:id="0" w:name="_GoBack"/>
      <w:bookmarkEnd w:id="0"/>
      <w:r>
        <w:rPr>
          <w:szCs w:val="28"/>
        </w:rPr>
        <w:t>у Вінницької області, виданого ФОП Гаврильченко Ларисі Леонідівні,терміном на 5 років до 17.09.2024 ро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Об’єкти зовнішньої реклами розташовувати згідно з Правилами, затвердженими рішенням 11 сесії Могилів-Подільської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6 скликання від 04.10.2011р. №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(Дунський Ю.С.) оформити додаткову угоду до договору із заявником та переоформити дозвіл на розміщення зовнішньої рекл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1:00Z</dcterms:created>
  <dc:creator>Юридичний відділ</dc:creator>
  <dc:description/>
  <cp:keywords/>
  <dc:language>en-US</dc:language>
  <cp:lastModifiedBy>LUSER</cp:lastModifiedBy>
  <cp:lastPrinted>2019-10-08T09:41:00Z</cp:lastPrinted>
  <dcterms:modified xsi:type="dcterms:W3CDTF">2019-11-06T08:19:00Z</dcterms:modified>
  <cp:revision>3</cp:revision>
  <dc:subject/>
  <dc:title/>
</cp:coreProperties>
</file>