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1"/>
      <w:bookmarkStart w:id="1" w:name="bookmark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4645" cy="524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Cs w:val="28"/>
        </w:rPr>
        <w:t>Від 01.10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 про право власності на житло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30 Закону України "Про місцеве самоврядування в Україні», ст.ст. 6, 8 Закону України «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у гр. _______________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Оформити та видати дублікат свідоцтва про право власності на жит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на квартиру №_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. Чорновола, __ в м. Могилеві-Подільському, вида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ідставі рішення виконавчого комітету міської ради від 03.09.2008 рок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365 </w:t>
      </w:r>
      <w:r>
        <w:rPr>
          <w:rFonts w:cs="Times New Roman" w:ascii="Times New Roman" w:hAnsi="Times New Roman"/>
          <w:sz w:val="28"/>
          <w:szCs w:val="28"/>
        </w:rPr>
        <w:t xml:space="preserve">громадянину -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Головному спеціалісту з житлових питань управління житлов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керуючого спра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конкому Горбатюка Р.В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П. Бров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basedOn w:val="Style14"/>
    <w:qFormat/>
    <w:rPr>
      <w:rFonts w:ascii="Courier New" w:hAnsi="Courier New" w:eastAsia="Times New Roman" w:cs="Times New Roman"/>
      <w:b/>
      <w:kern w:val="2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Courier New" w:hAnsi="Courier New" w:eastAsia="Times New Roman" w:cs="Times New Roman"/>
      <w:b/>
      <w:kern w:val="2"/>
      <w:sz w:val="28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0:00Z</dcterms:created>
  <dc:creator>ЖКГ</dc:creator>
  <dc:description/>
  <cp:keywords/>
  <dc:language>en-US</dc:language>
  <cp:lastModifiedBy>LUSER</cp:lastModifiedBy>
  <cp:lastPrinted>2019-09-19T16:13:00Z</cp:lastPrinted>
  <dcterms:modified xsi:type="dcterms:W3CDTF">2019-11-06T08:15:00Z</dcterms:modified>
  <cp:revision>4</cp:revision>
  <dc:subject/>
  <dc:title/>
</cp:coreProperties>
</file>