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4645" cy="5245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6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</w:r>
    </w:p>
    <w:p>
      <w:pPr>
        <w:pStyle w:val="31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szCs w:val="28"/>
        </w:rPr>
        <w:t>Від 01.10.2019р.                                                           м. Могилів-Подільсь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 виключення з числа службової житлової квартир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30 Закону України “Про місцеве самоврядування в Україні”, ст.ст. 5, 15,18 Житлового кодексу України, п.6 Положення про порядок надання службових жилих приміщень і користування ними в Українській РСР, затвердженого постановою Ради Міністрів УРСР від 04.02.1988р. №37, розглянувши клопотання директора Департаменту ресурсного забезпечення Державної прикордонної служби України від 17.07.2019р. №0.721-6820/0/6-19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матеріали житлової комісії,- 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иключити з числа службових житлову квартиру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№___ в житловому будинку №___ по просп. Незалежності, житловою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лощею 30,8 кв.м, 2 кімнати, - раніше виданий службовий ордер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гр. __________________ від ______________________ – погасити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Видати ордер на заселення житлової квартири: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№___ гр. _____________________________ в житловому будинку №____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просп. Незалежності, житловою площею 30,8кв.м, 2 кімнати, склад сім’ї 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 чоловіка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Головному спеціалісту з житлових питань управління житлово-комунального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осподарства міської ради Кушніру П.П. здійснити заходи, передбачені чинним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конодавством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даного рішення покласти на керуючого справами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иконкому Горбатюка Р.В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 xml:space="preserve">             </w:t>
        <w:tab/>
        <w:tab/>
        <w:t>П. Бровко</w:t>
      </w:r>
      <w:bookmarkStart w:id="0" w:name="_GoBack"/>
      <w:bookmarkEnd w:id="0"/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basedOn w:val="Style14"/>
    <w:qFormat/>
    <w:rPr>
      <w:rFonts w:ascii="Courier New" w:hAnsi="Courier New" w:eastAsia="Times New Roman" w:cs="Times New Roman"/>
      <w:b/>
      <w:kern w:val="2"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jc w:val="center"/>
    </w:pPr>
    <w:rPr>
      <w:rFonts w:ascii="Courier New" w:hAnsi="Courier New" w:eastAsia="Times New Roman" w:cs="Times New Roman"/>
      <w:b/>
      <w:kern w:val="2"/>
      <w:sz w:val="28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10:00Z</dcterms:created>
  <dc:creator>ЖКГ</dc:creator>
  <dc:description/>
  <cp:keywords/>
  <dc:language>en-US</dc:language>
  <cp:lastModifiedBy>LUSER</cp:lastModifiedBy>
  <cp:lastPrinted>2019-09-18T15:58:00Z</cp:lastPrinted>
  <dcterms:modified xsi:type="dcterms:W3CDTF">2019-11-06T08:14:00Z</dcterms:modified>
  <cp:revision>4</cp:revision>
  <dc:subject/>
  <dc:title/>
</cp:coreProperties>
</file>